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lang w:val="ru-RU"/>
        </w:rPr>
        <w:t>УТВЕРЖДАЮ»</w:t>
      </w:r>
    </w:p>
    <w:p>
      <w:pPr>
        <w:pStyle w:val="Normal"/>
        <w:ind w:left="504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 xml:space="preserve">        </w:t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 xml:space="preserve">   УПРАВЛЕНИЕ ПО СТРОИТЕЛЬСТВУ  </w:t>
      </w:r>
    </w:p>
    <w:p>
      <w:pPr>
        <w:pStyle w:val="TextBodyIndent"/>
        <w:rPr/>
      </w:pPr>
      <w:r>
        <w:rPr/>
        <w:t xml:space="preserve"> </w:t>
      </w:r>
      <w:r>
        <w:rPr/>
        <w:tab/>
        <w:tab/>
        <w:t xml:space="preserve">                АМС г.ВЛАДИКАВКАЗ</w:t>
        <w:tab/>
        <w:t xml:space="preserve">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</w:t>
        <w:tab/>
        <w:t xml:space="preserve">___________________В.К .БОРАНОВ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</w:t>
        <w:tab/>
        <w:t>«_____»________________2010 год</w:t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 xml:space="preserve">                    </w:t>
      </w:r>
    </w:p>
    <w:p>
      <w:pPr>
        <w:pStyle w:val="Heading2"/>
        <w:rPr/>
      </w:pPr>
      <w:r>
        <w:rPr/>
        <w:t>ЗАДАНИЕ НА ПРОЕКТИРОВАНИ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Heading1"/>
        <w:rPr/>
      </w:pPr>
      <w:r>
        <w:rPr/>
        <w:t>СТРОИТЕЛСЬВО АВТОМОБИЛЬНОГО МОСТА ЧЕРЕЗ РЕКУ ТЕРЕК В СТВОРЕ</w:t>
      </w:r>
    </w:p>
    <w:p>
      <w:pPr>
        <w:pStyle w:val="Heading1"/>
        <w:rPr>
          <w:b w:val="false"/>
          <w:b w:val="false"/>
          <w:bCs w:val="false"/>
        </w:rPr>
      </w:pPr>
      <w:r>
        <w:rPr/>
        <w:t>УЛИЦ ГАДИЕВА-ПАВЛЕНКО  В  ГОРОДЕ  ВЛАДИКАВКАЗЕ РСО-АЛАНИЯ</w:t>
      </w:r>
    </w:p>
    <w:p>
      <w:pPr>
        <w:pStyle w:val="Heading1"/>
        <w:rPr/>
      </w:pPr>
      <w:r>
        <w:rPr>
          <w:u w:val="none"/>
        </w:rPr>
        <w:t xml:space="preserve">(наименование и месторасположение проектируемого объекта) </w:t>
        <w:tab/>
        <w:t xml:space="preserve">        </w:t>
      </w:r>
      <w:r>
        <w:rPr>
          <w:b w:val="false"/>
          <w:u w:val="none"/>
        </w:rPr>
        <w:t xml:space="preserve">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</w:t>
      </w:r>
    </w:p>
    <w:p>
      <w:pPr>
        <w:pStyle w:val="Normal"/>
        <w:ind w:right="-3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№№           </w:t>
      </w:r>
      <w:r>
        <w:rPr>
          <w:rFonts w:cs="Times New Roman" w:ascii="Times New Roman" w:hAnsi="Times New Roman"/>
          <w:lang w:val="ru-RU"/>
        </w:rPr>
        <w:t xml:space="preserve">Перечень основных данных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П                       и требований</w:t>
        <w:tab/>
        <w:tab/>
        <w:tab/>
        <w:t xml:space="preserve">      Основные данные и требования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1________________2____________________________________3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   Основание для проектирования                   Решение АМС г.Владикавказа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   Генеральный проектировщик </w:t>
        <w:tab/>
        <w:t xml:space="preserve">       Определяется по результатам торгов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   Генеральный подрядчик                              Определяется по результатом торгов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   Вид строительства                                        Новое строительств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   Стадийность проектирования                      Двухстадийное :Проектная документация. Рабочая документац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(одновременная разработк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   Состав проектной документкации</w:t>
        <w:tab/>
        <w:t xml:space="preserve">       В соответствии с требованиями Градостроительного кодекса РФ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И Постановления Правительства РФ от 16.02.2008 года №8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   Месторасположение и особые                     РСО-Алания  город Владикавказ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условия  района,  площадки                         Сейсмичность района строительства - 9 балл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строительст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  Основные требования к проекту  </w:t>
        <w:tab/>
        <w:t xml:space="preserve">       1.Разработать проект автомобильного моста через р.Терек в створе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улиц Гадиева-Павленко,предусмотрев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протяженность – уточнить проектом;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число полос движения – 3 полосы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ширину полосы движения – 3,75м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вид покрытия – асфальтобетон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ограждение – металл, железобетон;</w:t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освещение сооружения и примыкающих к мосту участков улиц;</w:t>
      </w:r>
    </w:p>
    <w:p>
      <w:pPr>
        <w:pStyle w:val="Normal"/>
        <w:ind w:left="394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ля расчета конструкции дорожной одежды и для проверки      устойчивости земляного полотна назначить расчетную нагрузку в</w:t>
      </w:r>
    </w:p>
    <w:p>
      <w:pPr>
        <w:pStyle w:val="Normal"/>
        <w:ind w:left="394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ветствии со СНиП 2.05.02-85 «Автомобильные дороги»;</w:t>
      </w:r>
    </w:p>
    <w:p>
      <w:pPr>
        <w:pStyle w:val="Normal"/>
        <w:ind w:left="394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переустройство инженерных сетей, попадающих в зону строительства автомобильного имоста согласно технических условий (при необходимости);       </w:t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подпорные стены отдельными секциями по 15м  из монолитного  </w:t>
      </w:r>
    </w:p>
    <w:p>
      <w:pPr>
        <w:pStyle w:val="Normal"/>
        <w:ind w:left="36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железобетона;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-сооружения в набережных для сброса ливневых вод, в связи с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 намечаемым благоустройство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Инженерно-геодезические изыскания</w:t>
        <w:tab/>
        <w:t xml:space="preserve"> Выполнить инженерно-геодезические изыскания в объеме,   необходимом для обоснования и принятия решений по проекту.</w:t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885" w:hanging="38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Инженерно-геологические изыскания</w:t>
        <w:tab/>
        <w:t xml:space="preserve">      Выпонить инженерно-геологические изыскания в объеме, необхо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димом для обоснования и принятия решений по проект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Требования к сметной документации</w:t>
        <w:tab/>
        <w:t xml:space="preserve">      Составить сметную документацию базисно-индексным методом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и  оформить в соответствии с МДС 81-35.2004 «Методика определе-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 xml:space="preserve">      ния стоимости строительсной продукции на территории РФ» </w:t>
        <w:tab/>
        <w:tab/>
        <w:tab/>
        <w:tab/>
        <w:tab/>
        <w:tab/>
        <w:tab/>
        <w:tab/>
        <w:tab/>
        <w:tab/>
        <w:t>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851" w:gutter="0" w:header="0" w:top="567" w:footer="0" w:bottom="289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75" w:hanging="0"/>
    </w:pPr>
    <w:rPr>
      <w:rFonts w:ascii="Times New Roman" w:hAnsi="Times New Roman" w:cs="Times New Roman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34:00Z</dcterms:created>
  <dc:creator>User</dc:creator>
  <dc:description/>
  <cp:keywords/>
  <dc:language>en-US</dc:language>
  <cp:lastModifiedBy>User</cp:lastModifiedBy>
  <dcterms:modified xsi:type="dcterms:W3CDTF">2010-10-06T06:35:00Z</dcterms:modified>
  <cp:revision>1</cp:revision>
  <dc:subject/>
  <dc:title>          «УТВЕРЖДАЮ»</dc:title>
</cp:coreProperties>
</file>