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 Садонская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258 78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2297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7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91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04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77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2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,5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6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4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,7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1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1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4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,6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,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6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9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2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9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2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2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9 2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9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1 5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9 2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9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1 5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6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3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3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9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2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9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7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7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07:00Z</dcterms:created>
  <dc:creator>User</dc:creator>
  <dc:description/>
  <cp:keywords/>
  <dc:language>en-US</dc:language>
  <cp:lastModifiedBy>User</cp:lastModifiedBy>
  <dcterms:modified xsi:type="dcterms:W3CDTF">2010-02-02T09:07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