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 Галковского (от ул. Островского до ул. Таутиева)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52 81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281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4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99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6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5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7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43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04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,8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6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1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9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71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7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,2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,8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99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00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6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1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7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7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92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7 8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8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92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7 8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4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 8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7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7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6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1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8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8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0:00Z</dcterms:created>
  <dc:creator>User</dc:creator>
  <dc:description/>
  <cp:keywords/>
  <dc:language>en-US</dc:language>
  <cp:lastModifiedBy>User</cp:lastModifiedBy>
  <dcterms:modified xsi:type="dcterms:W3CDTF">2010-02-02T08:4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