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7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7» дека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spacing w:lineRule="exact" w:line="250"/>
        <w:ind w:left="226" w:firstLine="192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bCs/>
          <w:color w:val="000000"/>
          <w:spacing w:val="1"/>
          <w:sz w:val="22"/>
          <w:szCs w:val="22"/>
        </w:rPr>
        <w:t xml:space="preserve">на право заключения муниципального </w:t>
      </w:r>
      <w:r>
        <w:rPr>
          <w:bCs/>
          <w:color w:val="000000"/>
          <w:spacing w:val="2"/>
          <w:sz w:val="22"/>
          <w:szCs w:val="22"/>
        </w:rPr>
        <w:t>контракта по благоустройству улиц в г. Владикавказ, и благоустройство Попов Хутора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5» дека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6» дека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7» дека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9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ба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Ардон, Красногорский переезд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Гранит-АсКо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. пр.Коста,197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Гизельское шоссе,5 км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887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бас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 1 090 065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15 дней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Гранит-АсКо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488 329 руб.; лот№3 – 214755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1 месяц; лот№3 – 1 месяц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2 256 538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 -  до конца 2006 года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требованиям конкурсной документ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заявке на участие в данном конкурсе  по лоту №2  ООО «Рибас» с ценой контракта лот№2-  1 090 065 руб. (один миллион девяноста пять тысяч шестьдесят пять рублей); срок выполнения – 15 дней;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заявке на участие в данном конкурсе  по лотам №1,№3  </w:t>
      </w:r>
      <w:r>
        <w:rPr>
          <w:sz w:val="22"/>
          <w:szCs w:val="22"/>
        </w:rPr>
        <w:t xml:space="preserve">ООО </w:t>
      </w:r>
      <w:r>
        <w:rPr>
          <w:sz w:val="24"/>
          <w:szCs w:val="24"/>
        </w:rPr>
        <w:t>«Гранит-АсКо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ценой контракта лот№1-  488 329 руб. (четыреста восемьдесят восемь тысяч рублей); срок выполнения – 1 месяц; лот№3 – 2 147 550 руб. (два миллиона сто сорок семь  тысяч пятьсот пятьдесят рублей), срок выполнения работ – 1 месяц;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на участие в данном конкурсе  по лоту №4,  МУП «ДСиБ ЗМО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ценой контракта  лот№4 -  2 256 538  руб. (два миллиона двести пятьдесят шесть тысяч пятьсот тридцать восемь рублей); срок выполнения – до конца четвертого квартал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</w:rPr>
              <w:t xml:space="preserve">________________ </w:t>
            </w:r>
            <w:r>
              <w:rPr>
                <w:sz w:val="24"/>
                <w:szCs w:val="26"/>
              </w:rPr>
              <w:t>Тобоев Алан Алибек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360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8:09:00Z</dcterms:created>
  <dc:creator>User</dc:creator>
  <dc:description/>
  <dc:language>en-US</dc:language>
  <cp:lastModifiedBy>User</cp:lastModifiedBy>
  <cp:lastPrinted>2006-12-08T11:29:00Z</cp:lastPrinted>
  <dcterms:modified xsi:type="dcterms:W3CDTF">2006-12-08T11:34:00Z</dcterms:modified>
  <cp:revision>3</cp:revision>
  <dc:subject/>
  <dc:title>ПРОТОКОЛ № 77-06</dc:title>
</cp:coreProperties>
</file>