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 июня 2007г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для н Владикавказского муниципального учреждения О/ЗАГС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Владикавказское муниципальное учреждение О/ЗАГС. 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Место нахождения (почтовый адрес) заказчика:362040, РСО-Алания, г. Владикавказ, ул.Баллаева,7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3» июня 2007года по10 часов 30минут «13» июн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6.1. Выполнение ремонтных работ согласно локального сметного расчета №5-2007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ырджалийская, 23, Отделение ЗАГС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 до 15.09.2007г после заключения контракта, в запросе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ы основной заработной платы производственным рабочим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шестнадцать  тысяч четыреста двадцать восемь рублей 90 ко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выполнения работ,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1» июн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ИП Чшиев Г.Л. «СтройБес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Гугкаева, 22/2, кв.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06.2007г. в 16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пр. Коста,  238/1, кв.13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9.06.2007г. 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26"/>
        <w:gridCol w:w="1521"/>
        <w:gridCol w:w="1717"/>
        <w:gridCol w:w="1345"/>
        <w:gridCol w:w="1659"/>
        <w:gridCol w:w="14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шиев Г.Л. «СтройБест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10 000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15 000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монтажу, устано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Чшиевым Г.Л. «СтройБест» и составило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6"/>
        </w:rPr>
        <w:t>210 000 (двести десять тысяч рублей) 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ind w:left="-142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Чшиева Г.Л. «СтройБес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                     </w:t>
      </w:r>
    </w:p>
    <w:p>
      <w:pPr>
        <w:pStyle w:val="Normal"/>
        <w:rPr/>
      </w:pPr>
      <w:r>
        <w:rPr>
          <w:b/>
          <w:szCs w:val="26"/>
        </w:rPr>
        <w:t xml:space="preserve">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г.Владикавказ,  ул.Гугкаева, 22/2, кв.25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Двести дес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  <w:szCs w:val="26"/>
        </w:rPr>
        <w:t xml:space="preserve">ИП Черткоева Николая Гигуцаевича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пр. Коста,  238/1, кв.130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  <w:szCs w:val="26"/>
        </w:rPr>
        <w:t>Двести пятнадцать тысяч рублей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амсурова Ирина Ахса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57:00Z</dcterms:created>
  <dc:creator>Dom</dc:creator>
  <dc:description/>
  <cp:keywords/>
  <dc:language>en-US</dc:language>
  <cp:lastModifiedBy>Dom</cp:lastModifiedBy>
  <cp:lastPrinted>2007-06-13T11:40:00Z</cp:lastPrinted>
  <dcterms:modified xsi:type="dcterms:W3CDTF">2007-06-13T08:23:00Z</dcterms:modified>
  <cp:revision>3</cp:revision>
  <dc:subject/>
  <dc:title>УПОЛНОМОЧЕННЫЙ ОРГАН  «УПРАВЛЕНИЕ ПО ЗАКУПКАМ И ТОРГАМ» АМС Г</dc:title>
</cp:coreProperties>
</file>