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Cs/>
        </w:rPr>
        <w:t xml:space="preserve">Открытый конкурс на размещение заказа </w:t>
      </w:r>
      <w:r>
        <w:rPr/>
        <w:t xml:space="preserve">на право заключения муниципального  контракта </w:t>
      </w:r>
      <w:r>
        <w:rPr>
          <w:color w:val="000000"/>
          <w:spacing w:val="1"/>
        </w:rPr>
        <w:t xml:space="preserve">по </w:t>
      </w:r>
      <w:r>
        <w:rPr>
          <w:color w:val="000000"/>
          <w:spacing w:val="1"/>
          <w:sz w:val="22"/>
          <w:szCs w:val="22"/>
        </w:rPr>
        <w:t>на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2"/>
          <w:szCs w:val="22"/>
        </w:rPr>
        <w:t>выполнение работ по ремонту электрических сетей 0,4 кВ жилых домов г. Владикавказ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1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Владикавказ, ул. Гугкаева, 22/2, кв. 2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эйс-Юг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50063, Краснодар, ул. Индустриальная, д.10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-759 570 руб.; лот№2- 659 000 руб.; лот№3- 1 920 690 руб.; лот№4-1 850 000 руб.; лот№5- 1 180 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01.12.2006 года; лот№2-01.12.2006; лот№3-01.12.2006; лот№4-01.12.2006; лот№5-01.12.2006;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эйс-Юг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-744 947 руб.; лот№2- 649 169 руб.; лот№3- 1 906 575 руб.; лот№4-1 906 575 руб.; лот№5- 1202064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№1 -  40 дней; лот№2 - 40 дней; лот№3 - 40 дней; лот№4 - 40 дней; лот№5 -4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 по лотам № 4 и №5 ИП Г. Чшиев «СтройБест»( Россия, 362031, РСО-Алания, г.Владикавказ, ул. Гугкаева, 22/2, кв. 25), сценой заявка по лоту№4 – 1 850 000 руб. и срок выполнения работ до 01.12.2006 году; по лоту№5 – 1 180 000 руб. и срок выполнения работ  до 01.12.2006 году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ам № 4 и №5 ИП ООО «Рэйс-Юг» (Россия, 350063, Краснодар, ул. Индустриальная, д.10.)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сценой заявка по лоту№1 – 744 947 руб. и срок выполнения работ сорок дней году; по лоту№2 –649 169 руб. и сорок дней; лот№3- 1 906 575 руб. и срок выполнения работ сорок дней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присвоить второй номер заявке по лоту№1- ИП Г. Чшиев «СтройБест» (Россия, 362031, РСО-Алания, г.Владикавказ, ул. Гугкаева, 22/2, кв. 25);  по лоту №2 - ИП Г. Чшиев «СтройБест» (Россия, 362031, РСО-Алания, г.Владикавказ, ул. Гугкаева, 22/2, кв. 25);  по лоту№3- ИП Г. Чшиев «СтройБест» (Россия, 362031, РСО-Алания, г.Владикавказ, ул. Гугкаева, 22/2, кв. 25) по лоту№4- ООО «Рэйс-Юг» (Россия, 350063, Краснодар, ул. Индустриальная, д.10.); по лоту№5- ООО «Рэйс-Юг» (Россия, 350063, Краснодар, ул. Индустриальная, д.10.)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Чельдиев Роберт Владимир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05:00Z</dcterms:created>
  <dc:creator>User</dc:creator>
  <dc:description/>
  <cp:keywords/>
  <dc:language>en-US</dc:language>
  <cp:lastModifiedBy>Venera</cp:lastModifiedBy>
  <cp:lastPrinted>2006-08-18T16:57:00Z</cp:lastPrinted>
  <dcterms:modified xsi:type="dcterms:W3CDTF">2006-08-21T14:14:00Z</dcterms:modified>
  <cp:revision>6</cp:revision>
  <dc:subject/>
  <dc:title>ПРОТОКОЛ № 21-06</dc:title>
</cp:coreProperties>
</file>