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оборудования для капитального ремонта котельной  Владикавказского муниципального учреждения здравоохранения – универсальной поликлиники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5» декабря 2007года по11 часов 30минут «5» дека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Приобретение котлов стальных водогрейных в комплекте с газогорелочными устройствами в количестве 2 ш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6.2. РСО-Алания, г. Владикавказ, ул. Весенняя, 14, Владикавказское муниципальное учреждение здравоохранения – универсальная поликлиника №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до 20 дека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девяносто девять тысяч шестьсот рублей, 20коп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ов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ов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4» дека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а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.Горького, 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.12.2007г. в 16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Техноэнергосервис»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РСО-Алания, г. Владикавказ, ул. Тамаева, 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4.12.2007г. в 14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7"/>
        <w:gridCol w:w="1604"/>
        <w:gridCol w:w="1812"/>
        <w:gridCol w:w="1417"/>
        <w:gridCol w:w="135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ехноэнергосервис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9608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Царт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6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«Техноэнергосерв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89608 руб</w:t>
      </w:r>
      <w:r>
        <w:rPr>
          <w:sz w:val="24"/>
          <w:szCs w:val="26"/>
        </w:rPr>
        <w:t>.(четыреста восемьдесят девять тысяч шестьсот восем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Техноэнергосерви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амаева, 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восемьдесят девять тысяч шестьсот восем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 xml:space="preserve">ООО «Царт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М.Горького, 9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шес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Бериев О.Г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17:00Z</dcterms:created>
  <dc:creator>Воробьева О.М., Вдовина В.В., Ермаков В.А.</dc:creator>
  <dc:description/>
  <cp:keywords/>
  <dc:language>en-US</dc:language>
  <cp:lastModifiedBy>Dom</cp:lastModifiedBy>
  <cp:lastPrinted>2007-12-05T10:18:00Z</cp:lastPrinted>
  <dcterms:modified xsi:type="dcterms:W3CDTF">2007-12-05T07:18:00Z</dcterms:modified>
  <cp:revision>4</cp:revision>
  <dc:subject/>
  <dc:title>ПРОТОКОЛ ОЦЕНКИ И СОПОСТАВЛЕНИЯ ЗАЯВОК НА УЧАСТИЕ В КОНКУРСЕ </dc:title>
</cp:coreProperties>
</file>