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38-08 от «10» ноября 2008г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ставку оборудования радиосвязи для нужд  АМС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приобретение компьютерного оборудования для нужд АМС г. Владикавказа.</w:t>
      </w:r>
    </w:p>
    <w:p>
      <w:pPr>
        <w:pStyle w:val="Normal"/>
        <w:ind w:left="360" w:hanging="18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.Заказчик: Администрация местного самоуправления г.   Владикавказ, 362040, РСО-Алания, г. Владикавказ, пл. Штыба, 2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:</w:t>
      </w:r>
    </w:p>
    <w:p>
      <w:pPr>
        <w:pStyle w:val="Normal"/>
        <w:ind w:left="360" w:hanging="180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57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72" w:hanging="18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  <w:r>
              <w:rPr>
                <w:rFonts w:eastAsia="Century"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Оборудование радиосвязи согласно спецификации №138-08 или эквивале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, сопровождаться  документацией, соответствующей  требованиям законодательства РФ при поставке данного вида товаров, подлежать гарантийному обслуживанию в течение одного года с момента поставки товара.</w:t>
            </w:r>
          </w:p>
          <w:p>
            <w:pPr>
              <w:pStyle w:val="Normal"/>
              <w:ind w:left="360" w:right="72" w:hanging="88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hanging="18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доставки: 362040, РСО-Алания, г. Владикавказ, пл. Штыба, 2, АМС (место установки)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и поставки: до 30 декабря  2008г, после заключения контракта  и  после перечисления суммы аванса на расчетный счет поставщика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: 205010 руб. Цена должна быть указана с учетом затрат на доставку по адресу заказчика, разгрузочно-погрузочных работ,  уплату налогов, НДС, таможенных пошлин, сборов и других обязательных платежей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11 ноября 2008., срок окончания подачи котировочных заявок 17 ноября 2008г.(17 ноября котировочные заявки принимаются до 15.00, время московское), контактное лицо Хосроева Виктория Николаевна, 75-00-59. Ваша котировочная заявка представляется в письменной форме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Срок действия котировочной заявки: 31 день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Срок и условия оплаты поставки:  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1.Оплата производится в российских  рублях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2.Оплата осуществляется  не позднее двадцати дней с момента поставки оборудования, безналичным расчетом. Авансирование -30%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приложение: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</w:t>
        <w:tab/>
        <w:tab/>
        <w:t xml:space="preserve">      К. Гиоев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13:00Z</dcterms:created>
  <dc:creator>Бдайциев Эльбрус</dc:creator>
  <dc:description/>
  <cp:keywords/>
  <dc:language>en-US</dc:language>
  <cp:lastModifiedBy>User</cp:lastModifiedBy>
  <cp:lastPrinted>2008-10-20T09:16:00Z</cp:lastPrinted>
  <dcterms:modified xsi:type="dcterms:W3CDTF">2008-11-10T11:40:00Z</dcterms:modified>
  <cp:revision>4</cp:revision>
  <dc:subject/>
  <dc:title> </dc:title>
</cp:coreProperties>
</file>