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определению рыночной стоимости нежилых помещений муниципальной собственности для нужд комитета по управлению имуществом г. Владикавказа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8-07  от «10» октябр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определению рыночной стоимости нежилых помещений муниципальной собственности для нужд комитета по управлению имуществом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комитет по управлению имуществом </w:t>
      </w:r>
      <w:r>
        <w:rPr>
          <w:rFonts w:cs="Century" w:ascii="Century" w:hAnsi="Century"/>
          <w:sz w:val="24"/>
          <w:szCs w:val="24"/>
        </w:rPr>
        <w:t xml:space="preserve"> г. Владикавказа, 362040, РСО-Алания, г. Владикавказ, пл. Штыба, 2, каб.40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ind w:left="10" w:right="29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Оценка пяти нежилых помещений.</w:t>
        <w:br/>
      </w:r>
      <w:r>
        <w:rPr>
          <w:color w:val="000000"/>
          <w:spacing w:val="-1"/>
          <w:sz w:val="24"/>
          <w:szCs w:val="24"/>
        </w:rPr>
        <w:t>2.Оценка двадцати действующих предприят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Оценка восьми встроенных помещен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Оценка семи нежилых подвальных помещени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Оценка пяти автотранспортных средств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по месту нахождения помещений муниципальной собственности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Срок оказания услуг: до конца четвертого квартала 2007г,  после заключения контракт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 500 000 руб. Цена указана с учетом всех затрат на выполнение данного вида работ, НДС, других обязательных платежей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1 октября, срок окончания 22 октября 2007г.(22 октября котировочные заявки принимаются до 15.00, время московское), контактное лицо Дзарахохова Аза Владимировна, 55-00-27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</w:t>
      </w:r>
      <w:r>
        <w:rPr>
          <w:sz w:val="24"/>
          <w:szCs w:val="24"/>
        </w:rPr>
        <w:t>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52:00Z</dcterms:created>
  <dc:creator>Бдайциев Эльбрус</dc:creator>
  <dc:description/>
  <cp:keywords/>
  <dc:language>en-US</dc:language>
  <cp:lastModifiedBy>Dom</cp:lastModifiedBy>
  <cp:lastPrinted>2007-10-09T17:57:00Z</cp:lastPrinted>
  <dcterms:modified xsi:type="dcterms:W3CDTF">2007-10-09T14:00:00Z</dcterms:modified>
  <cp:revision>6</cp:revision>
  <dc:subject/>
  <dc:title> </dc:title>
</cp:coreProperties>
</file>