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67435</wp:posOffset>
                </wp:positionV>
                <wp:extent cx="53359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"/>
                              <w:gridCol w:w="816"/>
                              <w:gridCol w:w="3463"/>
                              <w:gridCol w:w="721"/>
                              <w:gridCol w:w="1384"/>
                              <w:gridCol w:w="1399"/>
                            </w:tblGrid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(руб.)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Приборы демонстрацио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  <w:t xml:space="preserve">Прибор для иллюс-ции зав.скор хим р-й от уел   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1,1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1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  <w:t>Прибор для окисления спирта над мед катализ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3,9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3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  <w:t>Спиртовка демонстрационная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,56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5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Приборные лаборатор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721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  <w:t>Весы для сыпучих материалов с гирями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3,5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3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Принадлежности для опы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аллические изделия для опы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ор ершей для мытья посуды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3,2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3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79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тка асбестовая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,4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2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Изделия из фарфора и фаян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27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  <w:t>Чаша выпаривательная № 4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,8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9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Посуда химичес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72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  <w:t>Колба коническая 100 мл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,64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1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69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  <w:t>Колба коническая 50 мл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,8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74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41" w:leader="none"/>
                                    </w:tabs>
                                    <w:autoSpaceDE w:val="false"/>
                                    <w:spacing w:lineRule="exact" w:line="252" w:before="2" w:after="0"/>
                                    <w:rPr>
                                      <w:color w:val="434343"/>
                                      <w:spacing w:val="-1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  <w:t>Колба плоскодонная 100 м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1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1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,64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1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75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  <w:t>Колба плоскодонная 250 мл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,5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7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  <w:t>Колба плоскодонная 50 мл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,8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69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41" w:leader="none"/>
                                    </w:tabs>
                                    <w:autoSpaceDE w:val="false"/>
                                    <w:spacing w:lineRule="exact" w:line="252"/>
                                    <w:rPr>
                                      <w:color w:val="434343"/>
                                      <w:spacing w:val="-1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  <w:t>Мензурка 100 м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1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11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,24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6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70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  <w:t>Мензурка 250 мл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9,09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5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4"/>
                                      <w:sz w:val="21"/>
                                      <w:szCs w:val="21"/>
                                    </w:rPr>
                                    <w:t>Мензурка 50 мл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9,39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6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7"/>
                                      <w:sz w:val="21"/>
                                      <w:szCs w:val="21"/>
                                    </w:rPr>
                                    <w:t xml:space="preserve">Цилиндр измерительный с носиком 1-250-2 </w:t>
                                  </w:r>
                                  <w:r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3,2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6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  <w:t>Палочка стеклянная (мешалка)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,49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8,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72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641" w:leader="none"/>
                                    </w:tabs>
                                    <w:autoSpaceDE w:val="false"/>
                                    <w:spacing w:lineRule="exact" w:line="247" w:before="5" w:after="0"/>
                                    <w:ind w:left="19" w:hanging="0"/>
                                    <w:rPr>
                                      <w:color w:val="434343"/>
                                      <w:spacing w:val="-14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  <w:t>Стакан низкий 100 мл со шкалой П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,1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73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7"/>
                                      <w:sz w:val="21"/>
                                      <w:szCs w:val="21"/>
                                    </w:rPr>
                                    <w:t>Стакан низкий 250 мл со шкалой ПП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,19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71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7"/>
                                      <w:sz w:val="21"/>
                                      <w:szCs w:val="21"/>
                                    </w:rPr>
                                    <w:t>Стакан низкий 250 мл со шкалой ПП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,1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58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  <w:t>Стакан низкий со шкалой ПП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98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59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autoSpaceDE w:val="false"/>
                                    <w:spacing w:lineRule="exact" w:line="247"/>
                                    <w:ind w:left="19" w:hanging="0"/>
                                    <w:rPr>
                                      <w:color w:val="434343"/>
                                      <w:spacing w:val="-1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  <w:t>Стакан низкий без шкалы 50 мл П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,7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5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 Наборы химических реактив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55" w:leader="none"/>
                                    </w:tabs>
                                    <w:autoSpaceDE w:val="false"/>
                                    <w:spacing w:lineRule="exact" w:line="245"/>
                                    <w:rPr>
                                      <w:color w:val="434343"/>
                                      <w:spacing w:val="-1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  <w:t>Набор 11С Соли для демонстрац опы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,18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55" w:leader="none"/>
                                    </w:tabs>
                                    <w:autoSpaceDE w:val="false"/>
                                    <w:spacing w:lineRule="exact" w:line="245"/>
                                    <w:rPr>
                                      <w:color w:val="434343"/>
                                      <w:spacing w:val="-1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  <w:t>Набор 12 ВС Неорган для демонстр опы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,18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55" w:leader="none"/>
                                    </w:tabs>
                                    <w:autoSpaceDE w:val="false"/>
                                    <w:spacing w:lineRule="exact" w:line="245" w:before="10" w:after="0"/>
                                    <w:rPr>
                                      <w:color w:val="434343"/>
                                      <w:spacing w:val="-1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  <w:t>Набор 13ВС Галогени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,18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55" w:leader="none"/>
                                    </w:tabs>
                                    <w:autoSpaceDE w:val="false"/>
                                    <w:spacing w:lineRule="exact" w:line="245" w:before="2" w:after="0"/>
                                    <w:rPr>
                                      <w:color w:val="434343"/>
                                      <w:spacing w:val="-1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  <w:t>Набор 14ВС сульфаты, сульфиты, сульфи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8,1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8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55" w:leader="none"/>
                                    </w:tabs>
                                    <w:autoSpaceDE w:val="false"/>
                                    <w:spacing w:lineRule="exact" w:line="245" w:before="5" w:after="0"/>
                                    <w:ind w:left="230" w:hanging="0"/>
                                    <w:rPr>
                                      <w:color w:val="434343"/>
                                      <w:spacing w:val="-1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  <w:t>Набор 16 ВС Металлы, окси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55" w:leader="none"/>
                                    </w:tabs>
                                    <w:autoSpaceDE w:val="false"/>
                                    <w:spacing w:lineRule="exact" w:line="245" w:before="2" w:after="0"/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2,6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2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55" w:leader="none"/>
                                    </w:tabs>
                                    <w:autoSpaceDE w:val="false"/>
                                    <w:spacing w:lineRule="exact" w:line="245" w:before="2" w:after="0"/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7"/>
                                      <w:sz w:val="21"/>
                                      <w:szCs w:val="21"/>
                                    </w:rPr>
                                    <w:t>Набор № 17 С Нитраты (большой с серебром)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9,9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9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55" w:leader="none"/>
                                    </w:tabs>
                                    <w:autoSpaceDE w:val="false"/>
                                    <w:spacing w:lineRule="exact" w:line="245" w:before="2" w:after="0"/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4"/>
                                      <w:sz w:val="21"/>
                                      <w:szCs w:val="21"/>
                                    </w:rPr>
                                    <w:t>Набор № 20 ВС Кислоты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1,88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1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55" w:leader="none"/>
                                    </w:tabs>
                                    <w:autoSpaceDE w:val="false"/>
                                    <w:spacing w:lineRule="exact" w:line="245" w:before="2" w:after="0"/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4"/>
                                      <w:sz w:val="21"/>
                                      <w:szCs w:val="21"/>
                                    </w:rPr>
                                    <w:t>Набор № 22 ВС Индикаторы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9,43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9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62" w:leader="none"/>
                                    </w:tabs>
                                    <w:autoSpaceDE w:val="false"/>
                                    <w:spacing w:lineRule="exact" w:line="245"/>
                                    <w:rPr>
                                      <w:color w:val="434343"/>
                                      <w:spacing w:val="-1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  <w:t>Набор № 3 ВС Щелоч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55" w:leader="none"/>
                                    </w:tabs>
                                    <w:autoSpaceDE w:val="false"/>
                                    <w:spacing w:lineRule="exact" w:line="245" w:before="2" w:after="0"/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9,92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9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62" w:leader="none"/>
                                    </w:tabs>
                                    <w:autoSpaceDE w:val="false"/>
                                    <w:spacing w:lineRule="exact" w:line="245"/>
                                    <w:rPr>
                                      <w:color w:val="434343"/>
                                      <w:spacing w:val="-1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5"/>
                                      <w:sz w:val="21"/>
                                      <w:szCs w:val="21"/>
                                    </w:rPr>
                                    <w:t>Набор № 6 С Органические ве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55" w:leader="none"/>
                                    </w:tabs>
                                    <w:autoSpaceDE w:val="false"/>
                                    <w:spacing w:lineRule="exact" w:line="245" w:before="2" w:after="0"/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3,9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3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62" w:leader="none"/>
                                    </w:tabs>
                                    <w:autoSpaceDE w:val="false"/>
                                    <w:spacing w:lineRule="exact" w:line="245"/>
                                    <w:ind w:left="238" w:hanging="0"/>
                                    <w:rPr>
                                      <w:color w:val="434343"/>
                                      <w:spacing w:val="-1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  <w:t>Набор № 7 Минеральные удобр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55" w:leader="none"/>
                                    </w:tabs>
                                    <w:autoSpaceDE w:val="false"/>
                                    <w:spacing w:lineRule="exact" w:line="245" w:before="2" w:after="0"/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8,41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8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55" w:leader="none"/>
                                    </w:tabs>
                                    <w:autoSpaceDE w:val="false"/>
                                    <w:spacing w:lineRule="exact" w:line="245" w:before="2" w:after="0"/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1"/>
                                    </w:rPr>
                                    <w:t>Набор № 9 ВС Образцы неорганических в-в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1,88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1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72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 w:before="2" w:after="0"/>
                                    <w:ind w:firstLine="106"/>
                                    <w:rPr>
                                      <w:color w:val="434343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1"/>
                                    </w:rPr>
                                    <w:t>Фильтровальная бума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655" w:leader="none"/>
                                    </w:tabs>
                                    <w:autoSpaceDE w:val="false"/>
                                    <w:spacing w:lineRule="exact" w:line="245" w:before="2" w:after="0"/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6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,45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965,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841.9pt;mso-wrap-distance-left:0pt;mso-wrap-distance-right:9pt;mso-wrap-distance-top:0pt;mso-wrap-distance-bottom:0pt;margin-top:8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"/>
                        <w:gridCol w:w="816"/>
                        <w:gridCol w:w="3463"/>
                        <w:gridCol w:w="721"/>
                        <w:gridCol w:w="1384"/>
                        <w:gridCol w:w="1399"/>
                      </w:tblGrid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(руб.)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Приборы демонстрацио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1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  <w:t xml:space="preserve">Прибор для иллюс-ции зав.скор хим р-й от уел    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1,1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1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7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  <w:t>Прибор для окисления спирта над мед катализ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3,9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3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1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  <w:t>Спиртовка демонстрационная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,56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5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Приборные лаборатор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721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  <w:t>Весы для сыпучих материалов с гирями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3,5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3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Принадлежности для опы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аллические изделия для опы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1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ор ершей для мытья посуды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3,2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3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79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ка асбестовая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,4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2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Изделия из фарфора и фаян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27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  <w:t>Чаша выпаривательная № 4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,8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9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Посуда химичес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72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  <w:t>Колба коническая 100 мл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,64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1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69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  <w:t>Колба коническая 50 мл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,8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74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41" w:leader="none"/>
                              </w:tabs>
                              <w:autoSpaceDE w:val="false"/>
                              <w:spacing w:lineRule="exact" w:line="252" w:before="2" w:after="0"/>
                              <w:rPr>
                                <w:color w:val="434343"/>
                                <w:spacing w:val="-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  <w:t>Колба плоскодонная 100 м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34343"/>
                                <w:spacing w:val="-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1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,64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1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75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  <w:t>Колба плоскодонная 250 мл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,53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7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0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  <w:t>Колба плоскодонная 50 мл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,8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69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41" w:leader="none"/>
                              </w:tabs>
                              <w:autoSpaceDE w:val="false"/>
                              <w:spacing w:lineRule="exact" w:line="252"/>
                              <w:rPr>
                                <w:color w:val="434343"/>
                                <w:spacing w:val="-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  <w:t>Мензурка 100 м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34343"/>
                                <w:spacing w:val="-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11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,24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6,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70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  <w:t>Мензурка 250 мл</w:t>
                              <w:br/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9,09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5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8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4"/>
                                <w:sz w:val="21"/>
                                <w:szCs w:val="21"/>
                              </w:rPr>
                              <w:t>Мензурка 50 мл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9,39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6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6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7"/>
                                <w:sz w:val="21"/>
                                <w:szCs w:val="21"/>
                              </w:rPr>
                              <w:t xml:space="preserve">Цилиндр измерительный с носиком 1-250-2 </w:t>
                            </w:r>
                            <w:r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3,2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6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  <w:t>Палочка стеклянная (мешалка)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49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,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72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641" w:leader="none"/>
                              </w:tabs>
                              <w:autoSpaceDE w:val="false"/>
                              <w:spacing w:lineRule="exact" w:line="247" w:before="5" w:after="0"/>
                              <w:ind w:left="19" w:hanging="0"/>
                              <w:rPr>
                                <w:color w:val="434343"/>
                                <w:spacing w:val="-1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  <w:t>Стакан низкий 100 мл со шкалой ПП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,1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73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7"/>
                                <w:sz w:val="21"/>
                                <w:szCs w:val="21"/>
                              </w:rPr>
                              <w:t>Стакан низкий 250 мл со шкалой ПП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,19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,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71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7"/>
                                <w:sz w:val="21"/>
                                <w:szCs w:val="21"/>
                              </w:rPr>
                              <w:t>Стакан низкий 250 мл со шкалой ПП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,1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58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  <w:t>Стакан низкий со шкалой ПП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98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59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643" w:leader="none"/>
                              </w:tabs>
                              <w:autoSpaceDE w:val="false"/>
                              <w:spacing w:lineRule="exact" w:line="247"/>
                              <w:ind w:left="19" w:hanging="0"/>
                              <w:rPr>
                                <w:color w:val="434343"/>
                                <w:spacing w:val="-1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  <w:t>Стакан низкий без шкалы 50 мл ПП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,7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5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 Наборы химических реактив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7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55" w:leader="none"/>
                              </w:tabs>
                              <w:autoSpaceDE w:val="false"/>
                              <w:spacing w:lineRule="exact" w:line="245"/>
                              <w:rPr>
                                <w:color w:val="434343"/>
                                <w:spacing w:val="-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  <w:t>Набор 11С Соли для демонстрац опыт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,18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8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55" w:leader="none"/>
                              </w:tabs>
                              <w:autoSpaceDE w:val="false"/>
                              <w:spacing w:lineRule="exact" w:line="245"/>
                              <w:rPr>
                                <w:color w:val="434343"/>
                                <w:spacing w:val="-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  <w:t>Набор 12 ВС Неорган для демонстр опыт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,18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9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55" w:leader="none"/>
                              </w:tabs>
                              <w:autoSpaceDE w:val="false"/>
                              <w:spacing w:lineRule="exact" w:line="245" w:before="10" w:after="0"/>
                              <w:rPr>
                                <w:color w:val="434343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  <w:t>Набор 13ВС Галогенид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,18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55" w:leader="none"/>
                              </w:tabs>
                              <w:autoSpaceDE w:val="false"/>
                              <w:spacing w:lineRule="exact" w:line="245" w:before="2" w:after="0"/>
                              <w:rPr>
                                <w:color w:val="434343"/>
                                <w:spacing w:val="-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  <w:t>Набор 14ВС сульфаты, сульфиты, сульфид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8,10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8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1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55" w:leader="none"/>
                              </w:tabs>
                              <w:autoSpaceDE w:val="false"/>
                              <w:spacing w:lineRule="exact" w:line="245" w:before="5" w:after="0"/>
                              <w:ind w:left="230" w:hanging="0"/>
                              <w:rPr>
                                <w:color w:val="434343"/>
                                <w:spacing w:val="-1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  <w:t>Набор 16 ВС Металлы, окси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55" w:leader="none"/>
                              </w:tabs>
                              <w:autoSpaceDE w:val="false"/>
                              <w:spacing w:lineRule="exact" w:line="245" w:before="2" w:after="0"/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2,6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2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2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55" w:leader="none"/>
                              </w:tabs>
                              <w:autoSpaceDE w:val="false"/>
                              <w:spacing w:lineRule="exact" w:line="245" w:before="2" w:after="0"/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7"/>
                                <w:sz w:val="21"/>
                                <w:szCs w:val="21"/>
                              </w:rPr>
                              <w:t>Набор № 17 С Нитраты (большой с серебром)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9,9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9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6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55" w:leader="none"/>
                              </w:tabs>
                              <w:autoSpaceDE w:val="false"/>
                              <w:spacing w:lineRule="exact" w:line="245" w:before="2" w:after="0"/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4"/>
                                <w:sz w:val="21"/>
                                <w:szCs w:val="21"/>
                              </w:rPr>
                              <w:t>Набор № 20 ВС Кислоты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1,88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1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8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55" w:leader="none"/>
                              </w:tabs>
                              <w:autoSpaceDE w:val="false"/>
                              <w:spacing w:lineRule="exact" w:line="245" w:before="2" w:after="0"/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4"/>
                                <w:sz w:val="21"/>
                                <w:szCs w:val="21"/>
                              </w:rPr>
                              <w:t>Набор № 22 ВС Индикаторы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9,43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9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2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62" w:leader="none"/>
                              </w:tabs>
                              <w:autoSpaceDE w:val="false"/>
                              <w:spacing w:lineRule="exact" w:line="245"/>
                              <w:rPr>
                                <w:color w:val="434343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  <w:t>Набор № 3 ВС Щелоч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55" w:leader="none"/>
                              </w:tabs>
                              <w:autoSpaceDE w:val="false"/>
                              <w:spacing w:lineRule="exact" w:line="245" w:before="2" w:after="0"/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9,92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9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3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62" w:leader="none"/>
                              </w:tabs>
                              <w:autoSpaceDE w:val="false"/>
                              <w:spacing w:lineRule="exact" w:line="245"/>
                              <w:rPr>
                                <w:color w:val="434343"/>
                                <w:spacing w:val="-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1"/>
                                <w:szCs w:val="21"/>
                              </w:rPr>
                              <w:t>Набор № 6 С Органические веще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55" w:leader="none"/>
                              </w:tabs>
                              <w:autoSpaceDE w:val="false"/>
                              <w:spacing w:lineRule="exact" w:line="245" w:before="2" w:after="0"/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3,9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3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4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62" w:leader="none"/>
                              </w:tabs>
                              <w:autoSpaceDE w:val="false"/>
                              <w:spacing w:lineRule="exact" w:line="245"/>
                              <w:ind w:left="238" w:hanging="0"/>
                              <w:rPr>
                                <w:color w:val="434343"/>
                                <w:spacing w:val="-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  <w:t>Набор № 7 Минеральные удобр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55" w:leader="none"/>
                              </w:tabs>
                              <w:autoSpaceDE w:val="false"/>
                              <w:spacing w:lineRule="exact" w:line="245" w:before="2" w:after="0"/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8,41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8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55" w:leader="none"/>
                              </w:tabs>
                              <w:autoSpaceDE w:val="false"/>
                              <w:spacing w:lineRule="exact" w:line="245" w:before="2" w:after="0"/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1"/>
                              </w:rPr>
                              <w:t>Набор № 9 ВС Образцы неорганических в-в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1,88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1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72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 w:before="2" w:after="0"/>
                              <w:ind w:firstLine="106"/>
                              <w:rPr>
                                <w:color w:val="434343"/>
                                <w:spacing w:val="1"/>
                              </w:rPr>
                            </w:pPr>
                            <w:r>
                              <w:rPr>
                                <w:color w:val="434343"/>
                                <w:spacing w:val="1"/>
                              </w:rPr>
                              <w:t>Фильтровальная бума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55" w:leader="none"/>
                              </w:tabs>
                              <w:autoSpaceDE w:val="false"/>
                              <w:spacing w:lineRule="exact" w:line="245" w:before="2" w:after="0"/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,45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965,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472"/>
      <w:numFmt w:val="decimal"/>
      <w:lvlText w:val="%1"/>
      <w:lvlJc w:val="left"/>
      <w:pPr>
        <w:tabs>
          <w:tab w:val="num" w:pos="62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0358"/>
      <w:numFmt w:val="decimal"/>
      <w:lvlText w:val="%1"/>
      <w:lvlJc w:val="left"/>
      <w:pPr>
        <w:tabs>
          <w:tab w:val="num" w:pos="62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1:56:00Z</dcterms:created>
  <dc:creator>User</dc:creator>
  <dc:description/>
  <dc:language>en-US</dc:language>
  <cp:lastModifiedBy>User</cp:lastModifiedBy>
  <dcterms:modified xsi:type="dcterms:W3CDTF">2006-10-02T13:17:00Z</dcterms:modified>
  <cp:revision>1</cp:revision>
  <dc:subject/>
  <dc:title>№ п/п</dc:title>
</cp:coreProperties>
</file>