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охранно- пожарной сигнализации для МОУСОШ №15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63-07. от  «24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№15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5, г. Владикавказа, РСО-Алания, г. Владикавказ, ул. Тельмана,31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4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Тельмана,31, СОШ  №1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конец третьего квартал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86 653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августа, срок окончания 5 сентября 2007г. (5 сентября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3T17:12:00Z</cp:lastPrinted>
  <dcterms:modified xsi:type="dcterms:W3CDTF">2007-08-23T13:12:00Z</dcterms:modified>
  <cp:revision>24</cp:revision>
  <dc:subject/>
  <dc:title>Запрос котировок</dc:title>
</cp:coreProperties>
</file>