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5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4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 по ремонту шатровой кровли в средней общеобразовательной школе №15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15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Тельмана, 3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4» июля 2008года по11 часов 30минут «24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92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ул. Тельмана, 31, средняя общеобразовательная школа №15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1 август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сорок одна тысяча восемьсот восемьдесят дев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3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Электросантехмонтаж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Леонова, 4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8г. в 15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7.2008г. в 15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Торсгово-строительная компания СтройБест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41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41 8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Торсгово-строительная компания СтройБест» 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41 000руб. (</w:t>
      </w:r>
      <w:r>
        <w:rPr>
          <w:sz w:val="24"/>
          <w:szCs w:val="26"/>
        </w:rPr>
        <w:t>триста сорок одна тысяча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Торсгово-строительная компания СтройБест»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Станиславского, 1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Триста сорок одна тысяч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>ООО «Электросантехмонтаж»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Леонова, 4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Триста сорок одна тысяча восем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ияшко З.И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5:58:00Z</dcterms:created>
  <dc:creator>Воробьева О.М., Вдовина В.В., Ермаков В.А.</dc:creator>
  <dc:description/>
  <cp:keywords/>
  <dc:language>en-US</dc:language>
  <cp:lastModifiedBy>Dom</cp:lastModifiedBy>
  <cp:lastPrinted>2008-07-22T11:18:00Z</cp:lastPrinted>
  <dcterms:modified xsi:type="dcterms:W3CDTF">2008-07-24T05:58:00Z</dcterms:modified>
  <cp:revision>2</cp:revision>
  <dc:subject/>
  <dc:title>ПРОТОКОЛ ОЦЕНКИ И СОПОСТАВЛЕНИЯ ЗАЯВОК НА УЧАСТИЕ В КОНКУРСЕ </dc:title>
</cp:coreProperties>
</file>