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СПЕЦИФИКАЦИЯ №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тпуска лекарственных сред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риказом Министерства здравоохранения и социального развития РФ от 05.02.2008 г 51н «О порядке расходования средств, связанных с оплатой услуг государственным и муниципальным учреждениям здравоохранения (а при их  отсутствии – медицинским организациям, в которых в установленном законодательством РФ порядке размещен государственный и (или) муниципальный заказ) по медицинской помощи, оказанной женщинам в период беременности, в период родов и в послеродовы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 и Приказом Министерства здравоохранения РСО-Алания от 20.05.2008г № 186 о/д «О порядке обеспечения лекарственными средствами женщин в период беременности» аптечному учреждению необходимо при отпуске лекарственных средств женщинам в период беременности руководствоваться следующим порядко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ять отпуск лекарственных средств по рецептам врача-специалиста ВМУЗ Универсальная поликлиника № 7 женщинам в период беременности по потребности в соответствии с Перечнем жизненно необходимых и важнейших лекарственных средств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имать льготные рецепты женщин в период беременности, оформленные в порядке, предусмотренном приказом МЗ РФ от 12.02.2007г № 110 «О порядке назначения и выписывания лекарственных средств, изделий медицинского назначения и специализированных продуктов лечебного питания» (в действующей редакции), на рецептурных бланках № 148-1/у-88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ти реестр лекарственных средств, отпущенных женщинам в период беременности по рецептам, выписанным ВМУЗ Универсальная поликлиника № 7, в соответствии с приложением к Приказу МЗ РСО-Алания от 20.05.2008г № 186 о/д «О порядке обеспечения лекарственными средствами женщин в период беременн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месячно, не позднее 5-го числа предоставлять ВМУЗ Универсальная поликлиника № 7 счета для оплаты за отпущенные по рецептам лекарственные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ранение рецептов на отпущенные лекарственные средства осуществлять согласно требованиям приказа Министерства здравоохранения РФ от 14.12.2005г № 785 «О порядке отпуска лекарственных средств», в течение 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авный врач                                                                                  Фидаров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45:00Z</dcterms:created>
  <dc:creator>Your User Name</dc:creator>
  <dc:description/>
  <cp:keywords/>
  <dc:language>en-US</dc:language>
  <cp:lastModifiedBy>Admin</cp:lastModifiedBy>
  <cp:lastPrinted>2003-12-02T15:45:00Z</cp:lastPrinted>
  <dcterms:modified xsi:type="dcterms:W3CDTF">2003-12-06T12:09:00Z</dcterms:modified>
  <cp:revision>6</cp:revision>
  <dc:subject/>
  <dc:title>СПЕЦИФИКАЦИЯ № 2</dc:title>
</cp:coreProperties>
</file>