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ция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tbl>
      <w:tblPr>
        <w:tblW w:w="16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7"/>
        <w:gridCol w:w="1549"/>
        <w:gridCol w:w="2067"/>
        <w:gridCol w:w="1202"/>
        <w:gridCol w:w="656"/>
        <w:gridCol w:w="1861"/>
        <w:gridCol w:w="1575"/>
        <w:gridCol w:w="1202"/>
        <w:gridCol w:w="656"/>
        <w:gridCol w:w="1230"/>
        <w:gridCol w:w="28"/>
        <w:gridCol w:w="1300"/>
        <w:gridCol w:w="3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е наименование (или эквивалент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анало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на 1 единицу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тоимост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илфенилтиомети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бидол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0,1 №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бидо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0,1 №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,6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амин 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мин 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сулы 200 мг №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мин 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псулы 200 мг №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итамины + минеральные со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ум пренатал форт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№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илдопа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еги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0,25 №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я карбонат+ колекальциферо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й Д3 Никоме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я карбонат+ колекальциферо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отримазо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отримазол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вагинальные 0,1 мг №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отримазо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. вагинальные 0,1 мг №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не В6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е В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отаверин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- ш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40мг №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леза сульфат+   аскорбиновая кислота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биф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оболочкой 100 мг+60 мг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жинан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жин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для вагинального применения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леза фумарат+ фолиевая кислота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ета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пролонгированного               действия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лиевая кислот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иевая кисл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блетки 1 мг № 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иевая кисло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блетки 1 мг № 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трум матерн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ум матер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итамины+ минеральные со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ви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сфолипид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сенциале форт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№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итамины+ минеральные со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ади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ади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нанги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 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№ 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ронидазол+ миконазо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он -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позитории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нидазол+ миконазо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позитории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ум лек 2 мл №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улы раствор для инъекций 2мл №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улы раствор для инъекций 2мл №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отысячник трава, любисток корень, шиповника плоды, розмарин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нефро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 №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нефро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 .№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0</w:t>
            </w:r>
          </w:p>
        </w:tc>
      </w:tr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598,64 ру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                                                                                                                             Фидаров А.В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24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2:00Z</dcterms:created>
  <dc:creator>User</dc:creator>
  <dc:description/>
  <cp:keywords/>
  <dc:language>en-US</dc:language>
  <cp:lastModifiedBy>User</cp:lastModifiedBy>
  <dcterms:modified xsi:type="dcterms:W3CDTF">2010-12-21T09:03:00Z</dcterms:modified>
  <cp:revision>1</cp:revision>
  <dc:subject/>
  <dc:title>Спецификация № 1</dc:title>
</cp:coreProperties>
</file>