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ект контракта № 199-07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Владикавказ</w:t>
        <w:tab/>
        <w:tab/>
        <w:tab/>
        <w:tab/>
        <w:tab/>
        <w:tab/>
        <w:tab/>
        <w:tab/>
        <w:t xml:space="preserve">        «_ » _____ 2007г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УДСБ и О АМС г. Владикавказа, </w:t>
      </w:r>
      <w:r>
        <w:rPr>
          <w:spacing w:val="3"/>
          <w:sz w:val="24"/>
          <w:szCs w:val="24"/>
        </w:rPr>
        <w:t>именуемое в  дальнейшем  «Заказчик», в лице начальника  А. А. Тобоева,  действующее на основании 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и_________, именуемый в дальнейшем Подрядчик, в лице 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по результатам  запроса котировок  № 199-07, от 7. 09. 2007г.г. (Протокол рассмотрения и оценки котировочных заявок № 199-07, от _____2007г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.1.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выполнить работы по ликвидации стихийных свалок по улицам:  Молодежная, Цоколаева, А. Кесаева, Гагкаева в г. Владикавказе.  Весь используемый материал при выполнении указанных работ должен быть новым, отвечать  требованиям ГОСТов. Работы выполняться в соответствии с правилами техники безопасности и охраны тру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Цена Контракта определена по итогам открытого конкурса, и составляет _________________________.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bCs/>
          <w:color w:val="323232"/>
          <w:spacing w:val="-4"/>
          <w:sz w:val="24"/>
          <w:szCs w:val="24"/>
        </w:rPr>
        <w:t xml:space="preserve">2. 2. Стоимость работ может корректироваться с учетом изменения коэффициента перевода в текущие цены (индексация цен)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 Работы выполняются в соответствии со сметой, смета приобретает обязательную  силу и становится частью контракта с момента подтверждения ее  Заказчиком  (Смета № 43-приложение №1)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>3.1. Работы, предусмотренные настоящим Контрактом, должны быть выполнены  до конц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-го квартала 2007г., после подписания контракта и выплаты аванса Подрядчику.</w:t>
      </w:r>
    </w:p>
    <w:p>
      <w:pPr>
        <w:pStyle w:val="Normal"/>
        <w:jc w:val="both"/>
        <w:rPr/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>4.1.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-  предоставить копию лицензии на указанный вид деятельности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- 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-</w:t>
      </w:r>
      <w:r>
        <w:rPr>
          <w:color w:val="000000"/>
          <w:spacing w:val="4"/>
          <w:sz w:val="24"/>
          <w:szCs w:val="24"/>
        </w:rPr>
        <w:t xml:space="preserve">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z w:val="24"/>
          <w:szCs w:val="24"/>
        </w:rPr>
        <w:t xml:space="preserve">- 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>-</w:t>
      </w:r>
      <w:r>
        <w:rPr>
          <w:color w:val="000000"/>
          <w:spacing w:val="5"/>
          <w:sz w:val="24"/>
          <w:szCs w:val="24"/>
        </w:rPr>
        <w:t xml:space="preserve"> немедленно известить Заказчика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ис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z w:val="24"/>
          <w:szCs w:val="24"/>
        </w:rPr>
        <w:t xml:space="preserve">4.1.2. Подрядчик в течении гарантийного срока (1 года) обязан   по требованию Заказчика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е контрактом  или связанные непосредственно с предметом настоящего контракта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4.2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2.1.Подрядчик имеет право на получение  за выполненные работы оплаты в полном объеме, в сроки, в размере и в порядке предусмотренные настоящим Контрактом.   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pacing w:val="2"/>
          <w:sz w:val="24"/>
          <w:szCs w:val="24"/>
        </w:rPr>
        <w:t>4.3.Обязанност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b/>
          <w:bCs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Заказчик обязуется принять выполненные работы в порядке, предусмотренном  настоящим Контракт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4.3.2. Заказчик обязуется оплатить выполненные работы в размере, в сроки и в порядке, предусмотренные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, не вмешиваясь в его деятельность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а,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а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 Заказчик вправе отказаться от настоящего Контракта, либо устранить недостатки своими силами, или поручить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устранение недостатков третьему лицу с отнесением расходов на Подрядчика, а также потребовать возмещения убытков.</w:t>
      </w:r>
    </w:p>
    <w:p>
      <w:pPr>
        <w:pStyle w:val="Normal"/>
        <w:shd w:fill="FFFFFF" w:val="clear"/>
        <w:spacing w:before="5" w:after="0"/>
        <w:ind w:left="19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4.4.4. При финансировании объекта  из бюджетов различных уровней (т.е. из федерального, республиканского, муниципального) Заказчик не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несет ответственности за несвоевременную оплату стоимости выполненных работ. Оплата будет производится по мере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ступления средств на счет Заказчика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1. Приемка выполняемых работ осуществляется на предмет  соответствия их количества, комплектности, объема и качества требованиям конкурсной документации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принимает объем выполненных работ, и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средств из бюджета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производится с Подрядчик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30% от цены 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Заказчиком на расчетный счет  Подрядчика сумм, указанных в пункте 6.3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3.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есет ответственность за ненадлежащее качество предоставленных им материалов и оборудования, </w:t>
      </w:r>
      <w:r>
        <w:rPr>
          <w:color w:val="000000"/>
          <w:spacing w:val="-1"/>
          <w:sz w:val="24"/>
          <w:szCs w:val="24"/>
        </w:rPr>
        <w:t xml:space="preserve">а также обязуется возместить Заказчику </w:t>
      </w:r>
      <w:r>
        <w:rPr>
          <w:color w:val="000000"/>
          <w:sz w:val="24"/>
          <w:szCs w:val="24"/>
        </w:rPr>
        <w:t>причиненные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4. Если согласованные сроки исполнения работ не будут выдержаны по вине Подрядчика, то последний обязан уплатить Заказчику штраф, который составляет 0,1% от стоимости невыполненных работ за каждую неделю просрочки  в течение первых  четырех недель и 0,5% за каждую  последующую неделю,  не более 10% от стоимости невыполненных в срок рабо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7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Заказчиком, Подрядчик вправе потребовать оплату процентов,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 либо претензии, касающиеся Подрядчика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3. В случае возникновения разногласий при исполнении настоящего контракта, а также при его расторжении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Срок действия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1.1. Настоящий Контракт вступает в силу   с момента выполнения Заказчиком условий, указанных выше в пункте 7.1.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 или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0:18:00Z</dcterms:created>
  <dc:creator>Торги</dc:creator>
  <dc:description/>
  <cp:keywords/>
  <dc:language>en-US</dc:language>
  <cp:lastModifiedBy>User</cp:lastModifiedBy>
  <cp:lastPrinted>2007-08-27T14:35:00Z</cp:lastPrinted>
  <dcterms:modified xsi:type="dcterms:W3CDTF">2007-09-07T10:18:00Z</dcterms:modified>
  <cp:revision>2</cp:revision>
  <dc:subject/>
  <dc:title>Контракт № 45-06</dc:title>
</cp:coreProperties>
</file>