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2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средней общеобразовательной школе №24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24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Леваневского, 4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4» июля 2008года по11 часов 30минут «14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 согласно локального сметного расчета №67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Леваневского, 49, средняя общеобразовательная школа №24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четыре тысячи девятьсот семьдесят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1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промторг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Пожарского, 3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.07.2008г. в 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238/1, кв. 1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.07.2008г. в 15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Стройпромторг»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3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ИП Черткоев Николай Гигуцаевич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4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промторг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3 000руб. (</w:t>
      </w:r>
      <w:r>
        <w:rPr>
          <w:sz w:val="24"/>
          <w:szCs w:val="26"/>
        </w:rPr>
        <w:t>двести сорок три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промторг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Пожарского, 36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сорок три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sz w:val="24"/>
          <w:szCs w:val="26"/>
        </w:rPr>
        <w:t xml:space="preserve">ИП Черткоева Николая Гигуцаевича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пр. Коста, 238/1, кв. 130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Двести сорок четыре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ибизов Феликс Наваг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5:32:00Z</dcterms:created>
  <dc:creator>Воробьева О.М., Вдовина В.В., Ермаков В.А.</dc:creator>
  <dc:description/>
  <cp:keywords/>
  <dc:language>en-US</dc:language>
  <cp:lastModifiedBy>Dom</cp:lastModifiedBy>
  <cp:lastPrinted>2008-07-15T09:32:00Z</cp:lastPrinted>
  <dcterms:modified xsi:type="dcterms:W3CDTF">2008-07-15T05:32:00Z</dcterms:modified>
  <cp:revision>2</cp:revision>
  <dc:subject/>
  <dc:title>ПРОТОКОЛ ОЦЕНКИ И СОПОСТАВЛЕНИЯ ЗАЯВОК НА УЧАСТИЕ В КОНКУРСЕ </dc:title>
</cp:coreProperties>
</file>