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333"/>
        <w:gridCol w:w="2061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08-06 от 23.11.0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4.11.2006г. по 30.11.2006г. подведение итогов 01.12.2006г. «Протокол рассмотрения и оценки котировочных заявок» № 108-06 от 01.12.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.12.20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 поставки детских новогодних подарков на сумму 217 000 руб., до 15 декабря 2006г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истон»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Плиева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5:00Z</dcterms:created>
  <dc:creator>Торги</dc:creator>
  <dc:description/>
  <dc:language>en-US</dc:language>
  <cp:lastModifiedBy>User</cp:lastModifiedBy>
  <cp:lastPrinted>2006-12-05T13:56:00Z</cp:lastPrinted>
  <dcterms:modified xsi:type="dcterms:W3CDTF">2006-12-06T13:44:00Z</dcterms:modified>
  <cp:revision>5</cp:revision>
  <dc:subject/>
  <dc:title>№_____от_________2006г</dc:title>
</cp:coreProperties>
</file>