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ручение  новогодних подарков для детей детских домов, детей инвалидов, детей из многодетных семей с количестве 1800 штук- благотворительная акция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№</w:t>
      </w:r>
      <w:r>
        <w:rPr>
          <w:rFonts w:eastAsia="Century"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150-08 от 8.12.2008г.</w:t>
      </w:r>
    </w:p>
    <w:p>
      <w:pPr>
        <w:pStyle w:val="Normal"/>
        <w:ind w:left="56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 </w:t>
      </w:r>
      <w:r>
        <w:rPr>
          <w:rFonts w:cs="Century" w:ascii="Century" w:hAnsi="Century"/>
          <w:bCs/>
          <w:sz w:val="24"/>
          <w:szCs w:val="24"/>
        </w:rPr>
        <w:t>на вручение  новогодних подарков для детей детских домов, детей инвалидов, детей из многодетных семей в количестве 1800.</w:t>
      </w:r>
    </w:p>
    <w:p>
      <w:pPr>
        <w:pStyle w:val="Normal"/>
        <w:ind w:left="56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Управление по делам культуры и гуманитарным связям при     АМС г. Владикавказа, 362040, РСО-Алания, г. Владикавказ, пл. Штыба,2, каб.№233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, входящей в состав новогоднего подарка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900"/>
        <w:gridCol w:w="180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, входящей в состав новогоднего подар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Конфеты: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Птица дивная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Мулен Руж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Белиссимо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Тоффити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Фарс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Мишка косолапый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Красная шапочка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Элит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«Коровка Му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Ривьера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«Ласточка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арамель в ассортименте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Шоколад. Плитка 1/1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реховый тортик 1/4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робка подарочная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борка 5%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Согласно приложению №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шт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2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60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8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2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2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4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4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Вся продукция должна быть свежей и отвечать требованиям ГОСТов и ТУ и быть экологически чистыми.  Укомплектовывать каждый подарок в соответствии с приложением №4  </w:t>
            </w:r>
          </w:p>
        </w:tc>
      </w:tr>
    </w:tbl>
    <w:p>
      <w:pPr>
        <w:pStyle w:val="Normal"/>
        <w:ind w:left="284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до 28 декабря 2008г., после заключения контракта.</w:t>
      </w:r>
    </w:p>
    <w:p>
      <w:pPr>
        <w:pStyle w:val="Normal"/>
        <w:ind w:left="284" w:hanging="0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 424 800 руб. Цена должна быть указана с учетом затрат на оформление и комплектацию новогоднего подарка, уплату налогов, НДС и других обязательных платежей. Аванс 30%.</w:t>
      </w:r>
    </w:p>
    <w:p>
      <w:pPr>
        <w:pStyle w:val="Normal"/>
        <w:ind w:left="284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8 декабря, срок окончания 18  декабря 2008г.(18 декабря котировочные заявки принимаются до 15.00, время московское), контактное лицо Дзахоева Лаура Руслановна, 75-00-59. Ваша котировочная заявка представляется в письменной форме.</w:t>
      </w:r>
    </w:p>
    <w:p>
      <w:pPr>
        <w:pStyle w:val="Normal"/>
        <w:ind w:left="284" w:hanging="0"/>
        <w:rPr/>
      </w:pP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284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новогогдних подарков, безналичным расчетом.</w:t>
      </w:r>
    </w:p>
    <w:p>
      <w:pPr>
        <w:pStyle w:val="TextBody"/>
        <w:ind w:left="284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284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284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Гиоев К.С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1:00Z</dcterms:created>
  <dc:creator>Обухань  Михаил  Иванович</dc:creator>
  <dc:description/>
  <dc:language>en-US</dc:language>
  <cp:lastModifiedBy>Торги</cp:lastModifiedBy>
  <cp:lastPrinted>2008-12-08T16:42:00Z</cp:lastPrinted>
  <dcterms:modified xsi:type="dcterms:W3CDTF">2008-12-08T13:46:00Z</dcterms:modified>
  <cp:revision>12</cp:revision>
  <dc:subject/>
  <dc:title>   Дзжуджыхъжуы   горжты                                                             Администрация     </dc:title>
</cp:coreProperties>
</file>