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07-08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4 »апрел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выполнение работ по текущему ремонту покрытий  на трамвайных путях по пр. Коста от ул.Плиева до ул.Калинина, ул.Маркова от ул.Кирова до ул.Чкалова, ул.Плиева от ул.Коцоева до пр. Коста и ул.Кирова от пр.Мира до ул.Маркова    г. Владикавказа   РСО-Алания.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 xml:space="preserve">№17 от 5 марта </w:t>
      </w:r>
      <w:r>
        <w:rPr>
          <w:sz w:val="28"/>
          <w:szCs w:val="28"/>
        </w:rPr>
        <w:t xml:space="preserve">2008г. и размещено на официальном сайте АМС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дура вскрытия конвертов с заявками на участие в конкурсе имела место «2» апреля  2008 года по адресу: 362040, РСО-Алания, г. Владикавказ, пл. Штыба, 2, этаж 3, каб. 310. Начало — 15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3» апреля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71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201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 «РПП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Молодежная,21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Молодежная,21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Цена: </w:t>
            </w:r>
            <w:r>
              <w:rPr>
                <w:sz w:val="22"/>
                <w:szCs w:val="22"/>
              </w:rPr>
              <w:t>Лот №1- 744 529руб; лот №2- 575 496руб; Лот №3- 329 640руб; Лот №4- 474 914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выполнения контракта: до конца 4-го кв. 2008года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а:</w:t>
            </w:r>
            <w:r>
              <w:rPr>
                <w:sz w:val="24"/>
                <w:szCs w:val="24"/>
              </w:rPr>
              <w:t xml:space="preserve"> Лот№1- 621073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482088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 №3- 273318 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4- 397571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контракта: Лот№1-  до конца 4 квартала 2008г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№2-  до конца 4 квартала 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до конца четвертого квартала 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до конца четвертого квартала 2008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 т.к.  на  каждый лот подано по одной  заявке.</w:t>
      </w:r>
    </w:p>
    <w:p>
      <w:pPr>
        <w:pStyle w:val="Normal"/>
        <w:jc w:val="both"/>
        <w:rPr/>
      </w:pPr>
      <w:r>
        <w:rPr>
          <w:sz w:val="28"/>
          <w:szCs w:val="28"/>
        </w:rPr>
        <w:t>- допустить к участию в конкурсе и признать единственным участником размещения заказа ОАО «РПП » с ценой контракта:  лот№1- 621073 руб., лот№2- 482088 руб., лот №3- 273318  руб., лот№4- 397571 руб.  Срок выполнения контракта: лот№1-  до конца 4 квартала 2008г, лот№2-  до конца 4 квартала 2008г. лот №3- до конца четвертого квартала 2008г., Лот№4- до конца четвертого квартала 2008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  Дзарахохова Аза Владимировна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 Тобоев Алан Алибекович</w:t>
            </w:r>
            <w:r>
              <w:rPr>
                <w:color w:val="000000"/>
                <w:sz w:val="24"/>
                <w:szCs w:val="26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Торги</cp:lastModifiedBy>
  <cp:lastPrinted>2008-04-04T09:45:00Z</cp:lastPrinted>
  <dcterms:modified xsi:type="dcterms:W3CDTF">2008-04-04T05:49:00Z</dcterms:modified>
  <cp:revision>72</cp:revision>
  <dc:subject/>
  <dc:title>ПРОТОКОЛ № 76-06</dc:title>
</cp:coreProperties>
</file>