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 АМС г. Владикавказ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17-07  9.02.2007г. по 12.03.2007г. подведение итогов  13.03.2007г. «Протокол рассмотрения , оценки и сопоставления  заявок» №17-07 от  13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строительству общественного туалета на набережной р. Терек. Цена контракта-1163000руб., срок выполнения – до конца апреля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 Время» 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РСО-Ал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Владикавказ, ул.6-я Промышленная,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57:00Z</dcterms:created>
  <dc:creator>111</dc:creator>
  <dc:description/>
  <cp:keywords/>
  <dc:language>en-US</dc:language>
  <cp:lastModifiedBy>Управление экономики</cp:lastModifiedBy>
  <cp:lastPrinted>2007-03-23T10:35:00Z</cp:lastPrinted>
  <dcterms:modified xsi:type="dcterms:W3CDTF">2007-03-23T07:35:00Z</dcterms:modified>
  <cp:revision>3</cp:revision>
  <dc:subject/>
  <dc:title> </dc:title>
</cp:coreProperties>
</file>