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79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79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р. Щукиных, 5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работы: ремонт отдельными местами рулонного покрытия с промазкой битумными составами с заменой 2 слоев;   смена внутренних трубопроводов из чугунных канализационных труб диаметром до: 100мм;   смена внутренних трубопроводов из стальных труб диаметром 80мм (регистры);    приварка отводов к стальным трубопроводам диаметром 80мм (2шт на регистр)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р. Щукиных, 59, муниципальное дошкольное образовательное учреждение  №7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девять тысяч девятьсот восем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 9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 98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 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9 900руб. (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пос.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емьдесят девя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Стройпромторг»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Семьдесят девять тысяч девятьсот восемьдесят пять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каева Эльмира Тимофе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1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30T17:32:00Z</cp:lastPrinted>
  <dcterms:modified xsi:type="dcterms:W3CDTF">2006-08-30T13:43:00Z</dcterms:modified>
  <cp:revision>4</cp:revision>
  <dc:subject/>
  <dc:title>ПРОТОКОЛ ОЦЕНКИ И СОПОСТАВЛЕНИЯ ЗАЯВОК НА УЧАСТИЕ В КОНКУРСЕ </dc:title>
</cp:coreProperties>
</file>