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130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Г.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становка скамеек и урн 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574 382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255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_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59-1 (прим.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камее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 издел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4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8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равка ВМУП УПТ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амейка на 2 -х чугунных ножках "парковая" со спинкой  (16666,3:5,35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9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равка ВМУП УПТ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амейка на 2-х чугунных ножках со спинкой (19938,8:5,35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8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гладкая класса А-I диаметром 12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5,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079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танка горячекатаная в мотках диаметром 6,3-6,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2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8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пание ям вручную без креплений для стоек и столбов без откосов глубиной до 0,7 м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ирование скамеек и ур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29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0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равка ВМУП УПТ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амейка "дворовая" без спинки на Т-образных ножках (2882,5:5,35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,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равка ВМУП УПТ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рна на стойке 20л (2202,9:5,35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4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8,00% ФОТ (от 14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7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3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3,00% ФОТ (от 14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7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3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с непредвиденны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9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еревод в цены на 4 кв.2009 г. (90984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7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6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43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5:45:00Z</dcterms:created>
  <dc:creator>User</dc:creator>
  <dc:description/>
  <cp:keywords/>
  <dc:language>en-US</dc:language>
  <cp:lastModifiedBy>User</cp:lastModifiedBy>
  <cp:lastPrinted>2010-06-28T09:52:00Z</cp:lastPrinted>
  <dcterms:modified xsi:type="dcterms:W3CDTF">2010-06-28T05:53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