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0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47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47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заказчика: РСО-Алания, г. Владикавказ, пр. Коста, 264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5» августа 2006года по16 часов 30минут «15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Смена арматуры вентилей и клапанов обратных муфтовых диаметром до: 50мм;    смена арматуры кранов: водоразборных и туалетных;  смена арматуры задвижек диаметром: 50мм;    смена арматуры вентилей и клапанов обратных муфтовых диаметром до: 20мм; смена арматуры смесителей: без душевой сетки;   смена внутренних трубопроводов из стальных труб диаметром: 20мм;    смена внутренних трубопроводов из стальных труб диаметром: 25мм;      смена внутренних трубопроводов из стальных труб диаметром: 50мм;      смена сгонов у трубопроводов диаметром до: 20мм;   демонтаж радиаторов весом до: 80кг;   установка радиаторов: чугунных.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р. Коста, 264, муниципальное дошкольное образовательное учреждение  №47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Шестьдесят тысяч сто пятьдесят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8.2006г. в 11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8.2006г. в 14-5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0 1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0 155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.Л. Чшиев «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60 100руб. (</w:t>
      </w:r>
      <w:r>
        <w:rPr>
          <w:sz w:val="24"/>
          <w:szCs w:val="26"/>
        </w:rPr>
        <w:t>шестьдесят тысяч сто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Г.Л. Чшиев «СтройБест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угкаева,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Шестьдесят тысяч сто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убаев Валерий Тотразович.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Шестьдесят тысяч сто пятьдесят пять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Леонтьева Людмила Михайл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4:33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7T08:43:00Z</cp:lastPrinted>
  <dcterms:modified xsi:type="dcterms:W3CDTF">2006-08-17T04:43:00Z</dcterms:modified>
  <cp:revision>3</cp:revision>
  <dc:subject/>
  <dc:title>ПРОТОКОЛ ОЦЕНКИ И СОПОСТАВЛЕНИЯ ЗАЯВОК НА УЧАСТИЕ В КОНКУРСЕ </dc:title>
</cp:coreProperties>
</file>