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2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Н. Н. Кочетова</w:t>
      </w:r>
    </w:p>
    <w:p>
      <w:pPr>
        <w:pStyle w:val="Normal"/>
        <w:rPr/>
      </w:pPr>
      <w:r>
        <w:rPr>
          <w:b/>
          <w:sz w:val="28"/>
          <w:szCs w:val="28"/>
        </w:rPr>
        <w:t>«7» июн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СОШ №2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Н. Н. Кочетовой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323232"/>
          <w:spacing w:val="-6"/>
        </w:rPr>
        <w:t xml:space="preserve">                                                                                                                                                                 </w:t>
      </w:r>
      <w:r>
        <w:rPr>
          <w:bCs/>
          <w:color w:val="323232"/>
          <w:spacing w:val="-6"/>
        </w:rPr>
        <w:t>определение работы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, предусмотренные настоящим Контрактом, должны быть выполнены в срок: ____________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</w:t>
      </w:r>
      <w:r>
        <w:rPr>
          <w:sz w:val="24"/>
          <w:szCs w:val="24"/>
        </w:rPr>
        <w:t>. Сроки завершения отдельных этапов работ определяются по согласованию Сторон и оформляются графиком производства работ. В случае, если в ходе выполнения работ возникает необходимость внести отдельные изменения в график производства работ, то такие изменения должны совершаться по согласованию Сторон, в письменной форме и оформляться дополнительными соглашениями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вы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аванса. Задержка в перечисление аванса влечет за собой соответствующее смещение сроков начала и окончания работ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3. Подрядчик вправе. вместо устранения недостатков, за которые он отвечает, безвозмездно выполнить работу повторно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Требования связанные с недостатками результата работы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6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денежн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46:00Z</dcterms:created>
  <dc:creator>Торги</dc:creator>
  <dc:description/>
  <cp:keywords/>
  <dc:language>en-US</dc:language>
  <cp:lastModifiedBy>User</cp:lastModifiedBy>
  <cp:lastPrinted>2008-02-26T16:36:00Z</cp:lastPrinted>
  <dcterms:modified xsi:type="dcterms:W3CDTF">2008-06-09T05:46:00Z</dcterms:modified>
  <cp:revision>2</cp:revision>
  <dc:subject/>
  <dc:title>Контракт № 45-06</dc:title>
</cp:coreProperties>
</file>