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е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реконструкции, устройству ливневой канализации, благоустройству улиц, установки железо бетонного сборного ограждения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4"/>
        </w:numPr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5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сса»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 Владикавказ, ул. Бесланская,34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РСО-Алания, г. 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Гермес-Алания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 Владикавказ, ул. Калоева,406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- Признать следующие заявки на участие в конкурсе полностью соответствующие требованиям конкурсной документации, допустить к участию в конкурсе и признать участниками конкурса следующих участников размещения заказов: ООО «Трасса»,  ВМУП ДсиБ, ЗАО Гермес-Алания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ризнать участниками конкурса и допустить их к процедуре оценки по лоту№4 -</w:t>
      </w:r>
      <w:r>
        <w:rPr>
          <w:sz w:val="24"/>
          <w:szCs w:val="24"/>
        </w:rPr>
        <w:t xml:space="preserve"> ВМУП ДсиБ и  ЗАО Гермес-Алания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знать участником конкурса одного участника размещения заказа, подавшего заявку на участие в конкурсе: по лоту№1-ООО «Трасса»; по лоту№2, №3 – ВМУП ДсиБ</w:t>
      </w:r>
      <w:r>
        <w:rPr/>
        <w:t>.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- Рекомендовать заказчику в соответствии со статьей 31 пункта 2 ФЗ «О размещении заказов на поставки товаров, выполнение работ, оказание услуг для государственных и муниципальных нужд» по лоту №5 заключить контракт с единственным поставщиком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5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6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551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Тобоев Алан Владимирович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40:00Z</dcterms:created>
  <dc:creator>User</dc:creator>
  <dc:description/>
  <dc:language>en-US</dc:language>
  <cp:lastModifiedBy>User</cp:lastModifiedBy>
  <cp:lastPrinted>2006-08-28T16:49:00Z</cp:lastPrinted>
  <dcterms:modified xsi:type="dcterms:W3CDTF">2006-08-28T16:18:00Z</dcterms:modified>
  <cp:revision>5</cp:revision>
  <dc:subject/>
  <dc:title>ПРОТОКОЛ № 27-06</dc:title>
</cp:coreProperties>
</file>