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выполнение автоматической пожарной сигнализации, в средней образовательной школе №35.</w:t>
      </w:r>
    </w:p>
    <w:p>
      <w:pPr>
        <w:pStyle w:val="Normal"/>
        <w:jc w:val="center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94-07. от  «4»  июл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автоматической пожарной сигнализации в средней образовательной школе №35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униципальное образовательное учреждение средняя образовательная школа №35, РСО-Алания, г. Владикавказ, ул. А.Кесаева, 135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2268"/>
        <w:gridCol w:w="1843"/>
        <w:gridCol w:w="255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ыполнение ремонтных работ, согласно локального сметного расчета №43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ложение №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А.Кесаева, 135, СОШ №35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до 15 августа  2007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187 124руб. Цена указана с учетом приобретения материалов, выплаты основной заработной платы производственным рабочим, НДС и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5 июля, срок окончания 11 июля 2007г.(11 июл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 день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30%.</w:t>
      </w:r>
    </w:p>
    <w:p>
      <w:pPr>
        <w:pStyle w:val="TextBody"/>
        <w:ind w:left="567" w:hanging="0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ind w:left="567" w:hanging="0"/>
        <w:jc w:val="both"/>
        <w:rPr/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работ в указанных объемах по указанным ценам в соответствии с условиям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13:22:00Z</dcterms:created>
  <dc:creator>Dom</dc:creator>
  <dc:description/>
  <cp:keywords/>
  <dc:language>en-US</dc:language>
  <cp:lastModifiedBy>Dom</cp:lastModifiedBy>
  <cp:lastPrinted>2007-07-04T12:28:00Z</cp:lastPrinted>
  <dcterms:modified xsi:type="dcterms:W3CDTF">2007-07-04T08:28:00Z</dcterms:modified>
  <cp:revision>3</cp:revision>
  <dc:subject/>
  <dc:title>Запрос котировок</dc:title>
</cp:coreProperties>
</file>