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92-07.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19» ноября 2007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left="180" w:right="34" w:hanging="0"/>
        <w:jc w:val="both"/>
        <w:rPr/>
      </w:pP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 xml:space="preserve">на выполнение работ по благоустройству дворов Северо- Западного Муниципального округа; благоустройство уличных разрытий по улицам  Сев. Зап. МО; текущий ремонт улиц Сев. Зап. МО и разметочные работы автодорог   г. Владикавказа.   </w:t>
      </w:r>
    </w:p>
    <w:p>
      <w:pPr>
        <w:pStyle w:val="Normal"/>
        <w:shd w:fill="FFFFFF" w:val="clear"/>
        <w:ind w:left="180" w:right="34" w:hanging="0"/>
        <w:jc w:val="both"/>
        <w:rPr>
          <w:color w:val="000000"/>
          <w:spacing w:val="1"/>
          <w:sz w:val="24"/>
          <w:szCs w:val="24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 xml:space="preserve">Процедура вскрытия конвертов с заявками на участие в конкурсе имела место </w:t>
      </w:r>
      <w:r>
        <w:rPr>
          <w:color w:val="000080"/>
          <w:sz w:val="24"/>
          <w:szCs w:val="24"/>
        </w:rPr>
        <w:t xml:space="preserve">«19» </w:t>
      </w:r>
      <w:r>
        <w:rPr>
          <w:sz w:val="24"/>
          <w:szCs w:val="24"/>
        </w:rPr>
        <w:t xml:space="preserve">ноября 2007 года по адресу: 362040 РСО-Алания, пл. Штыба, 2, этаж 3, каб. 310 в </w:t>
      </w:r>
      <w:r>
        <w:rPr>
          <w:color w:val="000080"/>
          <w:sz w:val="24"/>
          <w:szCs w:val="24"/>
        </w:rPr>
        <w:t>15.00.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не  присутствовали представители участников размещения заказ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color w:val="000080"/>
          <w:sz w:val="24"/>
        </w:rPr>
        <w:t xml:space="preserve">«19» </w:t>
      </w:r>
      <w:r>
        <w:rPr>
          <w:sz w:val="24"/>
        </w:rPr>
        <w:t>ноября 2007 г.</w:t>
      </w:r>
      <w:r>
        <w:rPr>
          <w:color w:val="000080"/>
          <w:sz w:val="24"/>
        </w:rPr>
        <w:t xml:space="preserve"> 15</w:t>
      </w:r>
      <w:r>
        <w:rPr>
          <w:sz w:val="24"/>
        </w:rPr>
        <w:t xml:space="preserve"> часов 00 минут (время московское) был представлен </w:t>
      </w:r>
      <w:r>
        <w:rPr>
          <w:color w:val="0000FF"/>
          <w:sz w:val="24"/>
        </w:rPr>
        <w:t>1</w:t>
      </w:r>
      <w:r>
        <w:rPr>
          <w:color w:val="000080"/>
          <w:sz w:val="24"/>
        </w:rPr>
        <w:t xml:space="preserve"> (один) </w:t>
      </w:r>
      <w:r>
        <w:rPr>
          <w:sz w:val="24"/>
        </w:rPr>
        <w:t>запечатанный и маркированный  в соответствии с требованиями конкурсной документации конверт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>Непосредственно перед вскрытием конвертов с заявками на участие в конкурсе в</w:t>
      </w:r>
      <w:r>
        <w:rPr>
          <w:color w:val="000080"/>
          <w:sz w:val="24"/>
        </w:rPr>
        <w:t xml:space="preserve"> 15</w:t>
      </w:r>
      <w:r>
        <w:rPr>
          <w:sz w:val="24"/>
        </w:rPr>
        <w:t>часов 00 минут было сделано  объявление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 (Приложение №1)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муниципального контракта, указанные в такой заявке и являющиеся критерием оценки заявок на участие в конкурсе (п.7. настоящего протокола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32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60"/>
        <w:gridCol w:w="2718"/>
        <w:gridCol w:w="1422"/>
        <w:gridCol w:w="1885"/>
        <w:gridCol w:w="1782"/>
      </w:tblGrid>
      <w:tr>
        <w:trPr>
          <w:tblHeader w:val="true"/>
          <w:trHeight w:val="1418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27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3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16"/>
                <w:szCs w:val="16"/>
              </w:rPr>
              <w:t>Условия исполнения муниципального контракта</w:t>
            </w:r>
          </w:p>
        </w:tc>
        <w:tc>
          <w:tcPr>
            <w:tcW w:w="17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казанны в 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№1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Владикавказские дороги».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Молодежная,21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4-5602854 руб.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от№4- конец четвертого квартала 2007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Чер-М»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Гизельское шоссе,5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-5288200 руб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2- 4021863 руб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3-2211379 руб.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Лот№1- конец четвертого квартала 2007г.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Лот№2- конец четвертого квартала 2007г.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3- конец четвертого квартала 2007г.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Настоящий протокол подлежит размещению на официальном сайте в течение дня, следующего после дня подписания, и 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5783"/>
      </w:tblGrid>
      <w:tr>
        <w:trPr>
          <w:trHeight w:val="467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     </w:t>
            </w:r>
            <w:r>
              <w:rPr>
                <w:color w:val="000000"/>
                <w:sz w:val="24"/>
                <w:szCs w:val="26"/>
              </w:rPr>
              <w:t>Тобоев Алан Алибекович</w:t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5783" w:type="dxa"/>
            <w:tcBorders/>
          </w:tcPr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Дзарасова Марина Керменовна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92-07 от «19» ноября 2007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1521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3906"/>
        <w:gridCol w:w="5898"/>
        <w:gridCol w:w="5032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Владикавказские дороги»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Чер-М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6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акже представлены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Решение №192 от 03.07.2007г. об условиях приватизации ВМУП ДС и Б  (копия),свидетельство о внесении записи в ЕГР о прекращении деятельности ВМУП ДСиБ (копия),свидетельство о постановке на учет в налоговом  органе по месту нахождения на тер. РФ (копия), свидетельство о регистрации юр. лица ОАЛ «Владдор», справка о задолженности по налоговым платежам (копия), справка о задолженности ГУРОФСС (копия), 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видетельство о Регистрации  (копия),свидетельство о постановке на учет в налоговом органе физ. Лица Джанаева Марата Анатольевича(копия), свидетельство о внесении записи в ЕГР юр.лица (копия),свидетельство о постановке на учет в налоговом органе по месту нахождения на тер. РФ (копия),справка о задолженности по налоговым платежам (копия), справка о задолженности ГУ РО ФСС (копия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6:43:00Z</dcterms:created>
  <dc:creator>User</dc:creator>
  <dc:description/>
  <dc:language>en-US</dc:language>
  <cp:lastModifiedBy>Торги</cp:lastModifiedBy>
  <cp:lastPrinted>2007-11-29T09:30:00Z</cp:lastPrinted>
  <dcterms:modified xsi:type="dcterms:W3CDTF">2007-11-29T06:32:00Z</dcterms:modified>
  <cp:revision>64</cp:revision>
  <dc:subject/>
  <dc:title>ПРОТОКОЛ № 79-06</dc:title>
</cp:coreProperties>
</file>