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1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Лицей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1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Лицей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Лицей г. Владикавказа, 362003, РСО-А, г. Владикавказ, ул. Тогоева, 48, тел.8672-55278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Лицей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ой частью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00, РСО-Алания, г. Владикавказ, ул.Тогоева, 48, МОУ Лицей г. Владикавказа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326 400 руб. (Триста двадцать шесть тысяч четыреста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всех расходов, связанных с оказанием услуг, уплату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4.05.2010., срок окончания – 01.06.2010. г.(01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Часть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А.Бза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й части и графика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0T17:10:00Z</cp:lastPrinted>
  <dcterms:modified xsi:type="dcterms:W3CDTF">2010-05-21T11:36:00Z</dcterms:modified>
  <cp:revision>21</cp:revision>
  <dc:subject/>
  <dc:title/>
</cp:coreProperties>
</file>