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6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журнала регистрации муниципальных контрактов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7"/>
        <w:gridCol w:w="1276"/>
        <w:gridCol w:w="1134"/>
        <w:gridCol w:w="2694"/>
        <w:gridCol w:w="1842"/>
        <w:gridCol w:w="2267"/>
        <w:gridCol w:w="2127"/>
        <w:gridCol w:w="1559"/>
      </w:tblGrid>
      <w:tr>
        <w:trPr>
          <w:trHeight w:val="35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 размещения зак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заключения контра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МУП «Служба Единого Заказч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крытый конкурс № 21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>Проведение открытого конкурса с 4.07.2006г.по 14.08.2006г., подведение итогов 21.08.2006г. «Протокол оценки конкурсных заявок» №21-06 от 21.08.2006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8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от №1 – ремонт электрических сетей 0,4 кВт жилого дома №10 по ул. Молодежная – 744947 руб. – 40 дн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от №2 – ремонт электрических сетей 0,4 кВт жилого дома №8 по ул. Молодежная – 649169 руб. – 40 дн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от №3 - ремонт электрических сетей 0,4 кВт жилого дома №83/5 по ул. Кутузова – 190657 руб. – 40 дней.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эйс-Юг» г. Краснодар, ул. Ставропольская, д. 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акт в стадии выполнения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Зам. начальника управления экономики и малого предпринимательства                                              Мамиева Ж.Х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1:57:00Z</dcterms:created>
  <dc:creator>АМС</dc:creator>
  <dc:description/>
  <dc:language>en-US</dc:language>
  <cp:lastModifiedBy>АМС</cp:lastModifiedBy>
  <dcterms:modified xsi:type="dcterms:W3CDTF">2006-08-29T11:58:00Z</dcterms:modified>
  <cp:revision>1</cp:revision>
  <dc:subject/>
  <dc:title>№_____от_________2006г</dc:title>
</cp:coreProperties>
</file>