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6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6» дека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на выполнение текущего   ремонта  подъездов жилых  домов  по ул.М.Пехотинцев,7 и 7/1 ул.Барбашова,47  ул.Кырджалийская, 7/2,  27 и 5/2 ул.Владикавказская,36 и 32/2   ул. Московская,52 и 50  пр.Коста,245 и 239;   текущий ремонт цоколя  жилых домов  по ул.Дзусова,3/2, 7/5, 7/1, 7/3, 7, 3/1б, 3/1а, 7/2, 5/6  ул.Владикавказская, 32/2  ул.Дзусова,3/1 и 5  ул.Дзусова, 3/5 и 3/3;  выполнения работ по текущему ремонту фасада жилого дома по ул.Владикавказская,32/1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94 от 21 но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4» дека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6» декабр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 </w:t>
            </w:r>
            <w:r>
              <w:rPr>
                <w:sz w:val="22"/>
                <w:szCs w:val="22"/>
              </w:rPr>
              <w:t xml:space="preserve">Лот №1- 2 249 296руб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от №2- 890 781руб.; Лот №3- 192 300руб</w:t>
            </w:r>
            <w:r>
              <w:rPr>
                <w:sz w:val="24"/>
                <w:szCs w:val="24"/>
              </w:rPr>
              <w:t xml:space="preserve"> Срок выполнения работ: </w:t>
            </w:r>
            <w:r>
              <w:rPr>
                <w:sz w:val="22"/>
                <w:szCs w:val="22"/>
              </w:rPr>
              <w:t>1 квартал 2008года.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 2248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889000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Лот№3-191000руб., Срок выполнения работ: Лот№1- 15 дней после перечисления заказчиком на р/с подрядчика суммы аван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5 дней после перечисления заказчиком на р/с подрядчика суммы аван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5 дней после перечисления заказчиком на р/с подрядчика суммы аван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по лотам  №1,2,3 т.к.  на участие в конкурсе подана одна заявк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- допустить к участию в конкурсе ВМУП «Владремстрой» и признать единственным участником размещения заказа с ценой контракта по лоту№1- 2248000 руб., лоту№2-889000руб., лоту№3-191000руб.,  Срок  выполнения контракта по лоту№1-15 дней после перечисления заказчиком на р/с подрядчика суммы аванса, лоту№2-15 дней после перечисления заказчиком на р/с подрядчика суммы аванса., лоту№3-5 дней после перечисления заказчиком на р/с подрядчика суммы ав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0" w:firstLine="74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1-16T10:25:00Z</cp:lastPrinted>
  <dcterms:modified xsi:type="dcterms:W3CDTF">2008-01-16T07:26:00Z</dcterms:modified>
  <cp:revision>61</cp:revision>
  <dc:subject/>
  <dc:title>ПРОТОКОЛ № 76-06</dc:title>
</cp:coreProperties>
</file>