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7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на выполнение работ по текущему ремонту мягкой рубероидной кровли  и ремонту подъездов жилых домов 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71  от 11 ма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13» </w:t>
      </w:r>
      <w:r>
        <w:rPr>
          <w:color w:val="000000"/>
          <w:sz w:val="28"/>
          <w:szCs w:val="28"/>
        </w:rPr>
        <w:t>июн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14» </w:t>
      </w:r>
      <w:r>
        <w:rPr>
          <w:sz w:val="28"/>
          <w:szCs w:val="28"/>
        </w:rPr>
        <w:t>июн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91"/>
        <w:gridCol w:w="1789"/>
        <w:gridCol w:w="1795"/>
        <w:gridCol w:w="2102"/>
        <w:gridCol w:w="20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цена контракта (цена лот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 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 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 xml:space="preserve">–1523948,62руб. Лот№2-1517006,84руб. Лот№3- 784449,88руб. Лот№4-534239,97руб. 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  </w:t>
            </w:r>
            <w:r>
              <w:rPr>
                <w:sz w:val="22"/>
                <w:szCs w:val="22"/>
              </w:rPr>
              <w:t>до 15 июля 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 Лот№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20000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1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78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53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: Лот№1-  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4 дн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4 д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ООО «Прогресс-Строй» с ценой контракта по лоту №1 – 1520000  руб., лоту №2-  530000 руб.,  лоту№3- 780000 руб., лоту№4-1515000 руб. Срок выполнения контракта по лоту№1- 5 дней,  лоту№2-5 дней, лоту №3- 4 дня, лоту №4- 4 д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14T11:39:00Z</cp:lastPrinted>
  <dcterms:modified xsi:type="dcterms:W3CDTF">2007-06-14T07:39:00Z</dcterms:modified>
  <cp:revision>45</cp:revision>
  <dc:subject/>
  <dc:title>ПРОТОКОЛ № _________</dc:title>
</cp:coreProperties>
</file>