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0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0» но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средней образовательной школе №39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разовательная школа №39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Галковского, 22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0» ноября 2006года по15 часов 30минут «10» ноября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» но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ройство стяжек: цементных толщиной 20мм; устройство стяжек: цементных на каждые 5мм изменения толщины стяжки добавлять или исключать; устройство покрытий из линолеума на клее. Все работы должны быть выполнены в строгом соответствии с проектно-сметной документацией, с требованиями ГОСТов и отраслевых стандартов, СНиПов и Т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Галковского, 227, средняя образовательная школа №39,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5. Восемьдесят семь тысяч девятьсот тридцать шесть руб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9» ноября 2006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роитель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Цоколаева, 10, кв.1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.11.2006г. в 15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-89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сел. Сунжа, ул. Комарова, 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.11.2006г. в 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итель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7" w:right="-25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6 9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итель-89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7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7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Строитель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86 900руб. (</w:t>
      </w:r>
      <w:r>
        <w:rPr>
          <w:sz w:val="24"/>
          <w:szCs w:val="26"/>
        </w:rPr>
        <w:t>восемьдесят шесть тысяч девятьсот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роитель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Цоколаева, 10, кв.1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</w:t>
      </w:r>
      <w:r>
        <w:rPr>
          <w:b/>
          <w:sz w:val="24"/>
          <w:szCs w:val="26"/>
        </w:rPr>
        <w:t>Восемьдесят шесть тысяч дев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  <w:szCs w:val="26"/>
        </w:rPr>
        <w:t>ООО «Строитель-89»</w:t>
      </w:r>
      <w:r>
        <w:rPr>
          <w:b/>
          <w:sz w:val="24"/>
        </w:rPr>
        <w:t xml:space="preserve">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</w:t>
      </w:r>
      <w:r>
        <w:rPr>
          <w:sz w:val="24"/>
          <w:szCs w:val="26"/>
        </w:rPr>
        <w:t xml:space="preserve"> Пригородный район, сел. Сунжа, ул. Комарова, 10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</w:t>
      </w:r>
      <w:r>
        <w:rPr>
          <w:b/>
          <w:sz w:val="24"/>
          <w:szCs w:val="26"/>
        </w:rPr>
        <w:t>Восемьдесят сем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  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очиева И.С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5:13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7T08:43:00Z</cp:lastPrinted>
  <dcterms:modified xsi:type="dcterms:W3CDTF">2006-11-13T15:13:00Z</dcterms:modified>
  <cp:revision>2</cp:revision>
  <dc:subject/>
  <dc:title>ПРОТОКОЛ ОЦЕНКИ И СОПОСТАВЛЕНИЯ ЗАЯВОК НА УЧАСТИЕ В КОНКУРСЕ </dc:title>
</cp:coreProperties>
</file>