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рос котировок № 45-0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размещения заказа путем запроса котировок на проведение фейерверочного показа 9 мая 2007г на территории Мемориала Славы в г. Владикавказ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№ </w:t>
      </w:r>
      <w:r>
        <w:rPr>
          <w:b/>
          <w:bCs/>
          <w:sz w:val="24"/>
          <w:szCs w:val="24"/>
        </w:rPr>
        <w:t>44-07 от «26» апреля 2007 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 Владикавказ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йерверочного показа 9 мая 2007г в Центральном парке культуры и отдыха им. К. Хетагурова в г. Владикавказ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очного по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9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2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Heading1"/>
        <w:tabs>
          <w:tab w:val="clear" w:pos="708"/>
          <w:tab w:val="left" w:pos="78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Century" w:ascii="Century" w:hAnsi="Century"/>
          <w:b w:val="false"/>
          <w:sz w:val="24"/>
          <w:szCs w:val="24"/>
        </w:rPr>
        <w:t>5. Место доставки:362040,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>, пр. Коста, Мемориал Славы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 поставки и проведения фейерверка: 9 мая  2007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192 300 руб. Цена указана с учетом затрат на оказание услуги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7 апреля, срок окончания 4 мая 2007г.(4 ма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  Срок действия котировочной заявки: 31 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оказанных услуг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оказания услуг, безналичным расчетом.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2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27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3:44:00Z</dcterms:created>
  <dc:creator>Бдайциев Эльбрус</dc:creator>
  <dc:description/>
  <cp:keywords/>
  <dc:language>en-US</dc:language>
  <cp:lastModifiedBy>Dom</cp:lastModifiedBy>
  <cp:lastPrinted>2007-05-04T17:37:00Z</cp:lastPrinted>
  <dcterms:modified xsi:type="dcterms:W3CDTF">2007-05-04T13:44:00Z</dcterms:modified>
  <cp:revision>2</cp:revision>
  <dc:subject/>
  <dc:title> </dc:title>
</cp:coreProperties>
</file>