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bCs w:val="false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 w:val="false"/>
                                <w:u w:val="single"/>
                              </w:rPr>
                              <w:t xml:space="preserve"> – ул. Иристонская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bCs w:val="false"/>
                          <w:u w:val="single"/>
                        </w:rPr>
                      </w:pPr>
                      <w:r>
                        <w:rPr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bCs w:val="false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bCs w:val="false"/>
                          <w:u w:val="single"/>
                        </w:rPr>
                        <w:t xml:space="preserve"> – ул. Иристонская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</w:rPr>
                      </w:pPr>
                      <w:r>
                        <w:rPr>
                          <w:rFonts w:cs="Arial" w:ascii="Arial" w:hAnsi="Arial"/>
                          <w:shadow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8076565</wp:posOffset>
                </wp:positionV>
                <wp:extent cx="2025650" cy="958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0" cy="9588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02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59.5pt;height:75.5pt;mso-wrap-distance-left:9.05pt;mso-wrap-distance-right:9.05pt;mso-wrap-distance-top:0pt;mso-wrap-distance-bottom:0pt;margin-top:-635.95pt;mso-position-vertical-relative:text;margin-left: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024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  <w:lang w:val="en-US"/>
                              </w:rPr>
                              <w:t>I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Иристо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  <w:lang w:val="en-US"/>
                        </w:rPr>
                        <w:t>I-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Иристон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31.7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Ни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чур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Иристон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Котовского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Никол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Мини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Тельман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Чап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Барбашо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Доватор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л. Гади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. 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3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31.7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сновая роща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6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5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ея Славы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ечат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4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Т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5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Ласточк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6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Гадиева-Доватор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7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-ул. 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8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АИ МВД РСО-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Барбашова-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9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0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Чапаев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2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Наш 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3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Тельмана-Мин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4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5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-Мичури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БСП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ГМ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7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олаева-Пожар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Минина-Тельма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8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Наш дом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19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Чапаевский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0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Победы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1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ГМТ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2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 Барбашова-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3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АИ МВД РСО-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4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 Доватора-ул. Дзержин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4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. Доватора-ул. Гад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6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Ласточк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АТЭ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78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м печат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29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ная станц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0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/>
              <w:t>3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сновая рощ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tbl>
            <w:tblPr>
              <w:tblW w:w="47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>
                <w:trHeight w:val="2500" w:hRule="atLeast"/>
              </w:trPr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hadow/>
                      <w:sz w:val="28"/>
                    </w:rPr>
                  </w:pPr>
                  <w:r>
                    <w:rPr>
                      <w:rFonts w:cs="Arial" w:ascii="Arial" w:hAnsi="Arial"/>
                      <w:shadow/>
                      <w:sz w:val="28"/>
                    </w:rPr>
                    <w:t>Один железобетонный мост неограниченной грузоподъемности через р. Терек по ул.Чапаев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пр.Коста-ул.Барбашо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пр.Кос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hadow/>
                <w:sz w:val="28"/>
              </w:rPr>
              <w:t>ул.Иристонская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Камалова- 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Николаева-ул.Пожарского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Николаева - ул.Минина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104"/>
        <w:gridCol w:w="3436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анаторий «Осети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РКБ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ачна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ВКЖ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ГА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И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КБСП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оликлиника №3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04:00Z</dcterms:modified>
  <cp:revision>34</cp:revision>
  <dc:subject/>
  <dc:title/>
</cp:coreProperties>
</file>