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Cs w:val="false"/>
                                <w:u w:val="single"/>
                              </w:rPr>
                              <w:t>ул.Камбердиева – ул.Зор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Cs w:val="false"/>
                          <w:u w:val="single"/>
                        </w:rPr>
                        <w:t>ул.Камбердиева – ул.Зор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1196975</wp:posOffset>
                </wp:positionV>
                <wp:extent cx="1987550" cy="1009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10096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3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6.5pt;height:79.5pt;mso-wrap-distance-left:9.05pt;mso-wrap-distance-right:9.05pt;mso-wrap-distance-top:0pt;mso-wrap-distance-bottom:0pt;margin-top:94.2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3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 xml:space="preserve">   транспорта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и организации дорожного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движения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Х.И. Бекузаров</w:t>
                              <w:tab/>
                              <w:tab/>
                              <w:t xml:space="preserve"> _____________М.К. Газдан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___г.</w:t>
                              <w:tab/>
                              <w:tab/>
                              <w:tab/>
                              <w:t>«___»___________20_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3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Камбердиева - ул.Зорт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_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 xml:space="preserve">   транспорта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и организации дорожного 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движения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Х.И. Бекузаров</w:t>
                        <w:tab/>
                        <w:tab/>
                        <w:t xml:space="preserve"> _____________М.К. Газдано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___г.</w:t>
                        <w:tab/>
                        <w:tab/>
                        <w:tab/>
                        <w:t>«___»___________20_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3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Камбердиева - ул.Зорто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_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18.2 км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</w:rPr>
      </w:pPr>
      <w:r>
        <w:rPr>
          <w:rFonts w:cs="Arial" w:ascii="Arial" w:hAnsi="Arial"/>
          <w:b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амбер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Защ.Осети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расногвардей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ен.Пл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Штыб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Димитр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Ле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Буты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Там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Куйбы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атут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арк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Чкал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Зорт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</w:rPr>
        <w:tab/>
        <w:tab/>
        <w:tab/>
        <w:tab/>
        <w:tab/>
        <w:tab/>
        <w:t>«УТВЕРЖДАЮ»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чальник Управления транспорта, и организации дорожного движения                   г. Владикавказ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М.К. Газдано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Комиссия в составе: 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ерджиев Т.Ч.- начальник отдела транспортно - правового регулирования УТОДД АМС г.Владикавказа (председатель комиссии);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>членов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авный специалист УТОДД АМС г.Владикавказа;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огиева Ф.З. - главный специалист УТОДД АМС г.Владикавказа;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</w:rPr>
        <w:tab/>
        <w:t>Дзебисов Т.А.- главный специалист УТОДД АМС г.Владикавказ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  <w:t xml:space="preserve">«24» августа 2012 г. произвела замер межостановочных расстояний и общей протяженности маршрута  </w:t>
      </w:r>
      <w:r>
        <w:rPr>
          <w:rFonts w:cs="Arial" w:ascii="Arial" w:hAnsi="Arial"/>
          <w:b/>
          <w:sz w:val="28"/>
        </w:rPr>
        <w:t xml:space="preserve">городского автобусного маршрута </w:t>
      </w:r>
    </w:p>
    <w:p>
      <w:pPr>
        <w:pStyle w:val="Normal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b/>
          <w:sz w:val="28"/>
        </w:rPr>
        <w:t>№</w:t>
      </w:r>
      <w:r>
        <w:rPr>
          <w:rFonts w:eastAsia="Arial"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en-US"/>
        </w:rPr>
        <w:t>32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  <w:lang w:val="en-US"/>
        </w:rPr>
        <w:t>Hyundai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b/>
          <w:sz w:val="28"/>
        </w:rPr>
        <w:t xml:space="preserve">А 491 МК 15 </w:t>
      </w:r>
      <w:r>
        <w:rPr>
          <w:rFonts w:cs="Arial" w:ascii="Arial" w:hAnsi="Arial"/>
          <w:b/>
          <w:sz w:val="28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b/>
          <w:sz w:val="28"/>
        </w:rPr>
        <w:t>Джелиев О.И</w:t>
      </w:r>
      <w:r>
        <w:rPr>
          <w:rFonts w:cs="Arial" w:ascii="Arial" w:hAnsi="Arial"/>
          <w:sz w:val="28"/>
        </w:rPr>
        <w:t>.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18.2 км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hadow/>
          <w:sz w:val="32"/>
          <w:u w:val="single"/>
        </w:rPr>
      </w:pPr>
      <w:r>
        <w:rPr>
          <w:rFonts w:cs="Arial" w:ascii="Arial" w:hAnsi="Arial"/>
          <w:shadow/>
          <w:sz w:val="32"/>
          <w:u w:val="single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22"/>
        <w:gridCol w:w="974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мберди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Сахалин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Дом Печати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Аркти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Ласточ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.М.С.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-Лени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Бутырина-Тома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Центр.рынок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«Глобус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(школа №6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 (СКСВУ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Авг.событ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Кам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Зорт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Кам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-Авг.событи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Чкалова (СКСВУ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-Чкал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аркова(школа №6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Д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жанаева-Марко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тутина-Куйбыш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Центр.рынок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уйбышева (школа №3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нина-М.Горьк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равительст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Штыба (А.М.С.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Ласточ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К «ОЗАТЭ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магазин «Арктика»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6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(Дом Печати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.Абаева «Сахалин»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инская част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8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мбердиев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  <w:lang w:val="en-US"/>
        </w:rPr>
      </w:pPr>
      <w:r>
        <w:rPr>
          <w:rFonts w:cs="Arial" w:ascii="Arial" w:hAnsi="Arial"/>
          <w:shadow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sz w:val="32"/>
          <w:lang w:val="en-US"/>
        </w:rPr>
      </w:pPr>
      <w:r>
        <w:rPr>
          <w:rFonts w:cs="Arial" w:ascii="Arial" w:hAnsi="Arial"/>
          <w:shadow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sz w:val="32"/>
          <w:lang w:val="en-US"/>
        </w:rPr>
      </w:pPr>
      <w:r>
        <w:rPr>
          <w:rFonts w:cs="Arial" w:ascii="Arial" w:hAnsi="Arial"/>
          <w:shadow/>
          <w:sz w:val="32"/>
          <w:lang w:val="en-US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 xml:space="preserve">Три железобетонных моста неограниченной грузоподъемности через р.Терек по ул.Защитников Осетии ул.Красногвардейская, , ул.ген.Плиева, 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  <w:sz w:val="22"/>
                <w:szCs w:val="22"/>
              </w:rPr>
              <w:t xml:space="preserve">Трамвайные пути </w:t>
            </w:r>
            <w:r>
              <w:rPr>
                <w:rFonts w:cs="Arial" w:ascii="Arial" w:hAnsi="Arial"/>
                <w:shadow/>
              </w:rPr>
              <w:t>по ул.Красногвардейская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.Коста-ул.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ген.Плиева-ул.Штыб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ул.Кир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Маркова-ул.Чк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ул.Чкалова-ул.Камал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</w:t>
      </w:r>
      <w:r>
        <w:rPr>
          <w:rFonts w:cs="Arial" w:ascii="Arial" w:hAnsi="Arial"/>
          <w:shadow/>
          <w:sz w:val="28"/>
          <w:szCs w:val="28"/>
          <w:lang w:val="en-US"/>
        </w:rPr>
        <w:t>_</w:t>
      </w:r>
      <w:r>
        <w:rPr>
          <w:rFonts w:cs="Arial" w:ascii="Arial" w:hAnsi="Arial"/>
          <w:shadow/>
          <w:sz w:val="28"/>
          <w:szCs w:val="28"/>
        </w:rPr>
        <w:t>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1"/>
        <w:gridCol w:w="5102"/>
        <w:gridCol w:w="3439"/>
      </w:tblGrid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Онкологический диспансер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Больница СОГМ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З-д «Электроцинк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1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ЖД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3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Глобус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Центральный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равительства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Союзов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АМС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ЦУМ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3</w:t>
            </w:r>
          </w:p>
        </w:tc>
        <w:tc>
          <w:tcPr>
            <w:tcW w:w="51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Сахалин»</w:t>
            </w:r>
          </w:p>
        </w:tc>
        <w:tc>
          <w:tcPr>
            <w:tcW w:w="3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ТОДД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Admin</cp:lastModifiedBy>
  <dcterms:modified xsi:type="dcterms:W3CDTF">2012-12-01T06:13:00Z</dcterms:modified>
  <cp:revision>41</cp:revision>
  <dc:subject/>
  <dc:title/>
</cp:coreProperties>
</file>