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8» 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емонтных работ в Центре эстетического воспитания детей «Творчество». 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7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8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Владикавказ, ул. Дзусова,7/1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одавшего   заявки на участие в конкурсе: ВМУЖЭП-1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ВМУЖЭП-10.</w:t>
      </w:r>
      <w:r>
        <w:rPr/>
        <w:t xml:space="preserve"> </w:t>
      </w:r>
      <w:r>
        <w:rPr>
          <w:sz w:val="22"/>
          <w:szCs w:val="22"/>
        </w:rPr>
        <w:t xml:space="preserve"> Признать по данный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(цена заявки не превышает начальную цену контракта), на основании статьи 27 пункта 5 и статьи 28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</w:tc>
      </w:tr>
      <w:tr>
        <w:trPr>
          <w:trHeight w:val="578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Хосонова Майя Илини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44:00Z</dcterms:created>
  <dc:creator>User</dc:creator>
  <dc:description/>
  <dc:language>en-US</dc:language>
  <cp:lastModifiedBy>User</cp:lastModifiedBy>
  <dcterms:modified xsi:type="dcterms:W3CDTF">2006-10-18T13:59:00Z</dcterms:modified>
  <cp:revision>3</cp:revision>
  <dc:subject/>
  <dc:title>ПРОТОКОЛ № 49-06</dc:title>
</cp:coreProperties>
</file>