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ремонту глазного отделения Клинической больницы скорой помощи (вторая очередь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5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ул. Иристонская, 45 Клиническая больница скорой помощи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ремонту глазного отделения глазного отделения Клинической больницы скорой помощи (вторая очередь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 замена наружных проемов, установку металлических решеток и усиление. Замена деревянных оконных коробок, замена наружных и внутренних дверных блоков, усиление бетонного козырька, конструкции стальные индивидуальные решетчатые сварные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Ремонт отопление в здании глазного отделения. Пробивка в  бетонных стенах и полах, заделка отверстий, гнезд и борозд, смена внутренних трубопроводов, замена радиаторов чугунных, установка венти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ул. Иристонская, 45, Клиническая больница скорой помощи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Иристонская, 45, Клиническая больница скорой помощи.  Подрядчик должен обеспечить гарантийное обслуживание выполненных работ в течении двух лет. Все работы должны быть выполнены согласно проектно-сметной документацией и соответствовать СНиПам, поставляемые материалы должны быть новыми и соответствовать требованиям ГО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3 751 399,3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2749136,67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>928705,77 руб. 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5 октября по 1 дека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 дека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5 октября  2006 года, дата окончания подачи заявок – 1 дека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 дека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 декабря 2006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декабря 2006 года по адресу: г. Владикавказ пл. Штыба,2 здание Администрации местного самоуправления, подведения итогов 5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21:00Z</dcterms:created>
  <dc:creator>User</dc:creator>
  <dc:description/>
  <dc:language>en-US</dc:language>
  <cp:lastModifiedBy>User</cp:lastModifiedBy>
  <cp:lastPrinted>2006-10-24T15:07:00Z</cp:lastPrinted>
  <dcterms:modified xsi:type="dcterms:W3CDTF">2006-10-24T14:07:00Z</dcterms:modified>
  <cp:revision>3</cp:revision>
  <dc:subject/>
  <dc:title>Извещение о проведении открытого конкурса на право заключения муниципального  контракта по ремонту глазного отделения КБСП (вт</dc:title>
</cp:coreProperties>
</file>