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40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поставку и установку металлического ограждения из труб и ремонт бордюров на ул. Шмулевича, 16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40-08 от «7» июн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оставку и установку металлического ограждения из труб и ремонт бордюров на ул. Шмулевича, 16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емонта согласно сметы  №77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Шмулевича, 16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797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9 июня, срок окончания 20 июня 2008г.(20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45:00Z</dcterms:created>
  <dc:creator>Обухань  Михаил  Иванович</dc:creator>
  <dc:description/>
  <cp:keywords/>
  <dc:language>en-US</dc:language>
  <cp:lastModifiedBy>Dom</cp:lastModifiedBy>
  <cp:lastPrinted>2007-07-26T09:34:00Z</cp:lastPrinted>
  <dcterms:modified xsi:type="dcterms:W3CDTF">2008-06-07T06:45:00Z</dcterms:modified>
  <cp:revision>2</cp:revision>
  <dc:subject/>
  <dc:title>   Дзжуджыхъжуы   горжты                                                             Администрация     </dc:title>
</cp:coreProperties>
</file>