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 капитального ремонта грузового лифта в глазном корпусе  Владикавказского муниципального учреждения здравоохранения – КБСП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211-07 от «13»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  капитального ремонта грузового лифта в глазном корпусе  Владикавказского муниципального учреждения здравоохранения – КБСП. </w:t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       ния – Клиническая больница скорой помощи, РСО-Алания, г. Владикавказ, ул. Иристонская, 45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выполняемых работ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питального ремонта грузового лифта согласно локального ресурсного сметного расчета на пусконаладочные работы №6 и сметы на выполнение ремонта №6 – Приложение №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ГОСТом и другой соответствующей научно- технической документацией, на данный вид работ, весь используемый материал должен быть новым, отвечать требованиям ГОСТов и быть экологически безопасным. Монтажные 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Иристонская, 45. ВМУЗ – КБСП глазное отделение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абот: 31.12. 2007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  278 087,19 руб. Цена указана с учетом затрат на выполнение работ, уплаты налогов, НДС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4 сентября, срок окончания 25 сентября 2007г.(25 сен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8:40:00Z</dcterms:created>
  <dc:creator>Обухань  Михаил  Иванович</dc:creator>
  <dc:description/>
  <cp:keywords/>
  <dc:language>en-US</dc:language>
  <cp:lastModifiedBy>Dom</cp:lastModifiedBy>
  <cp:lastPrinted>2007-09-13T12:25:00Z</cp:lastPrinted>
  <dcterms:modified xsi:type="dcterms:W3CDTF">2007-09-13T08:40:00Z</dcterms:modified>
  <cp:revision>2</cp:revision>
  <dc:subject/>
  <dc:title>   Дзжуджыхъжуы   горжты                                                             Администрация     </dc:title>
</cp:coreProperties>
</file>