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1» 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ю работ по благоустройству ул. Садовой, ул. Сады Шалдона в г. Владикавказ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9» окт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0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1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ИБА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Ардонский район, г. Ардон , ул. Красногорская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ИБАС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 - 480 141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2 675 921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двадцать дней; лот№2 – сорок пять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по лоту№1 и №2 - </w:t>
      </w:r>
      <w:r>
        <w:rPr>
          <w:sz w:val="16"/>
          <w:szCs w:val="16"/>
        </w:rPr>
        <w:t xml:space="preserve">ООО </w:t>
      </w:r>
      <w:r>
        <w:rPr>
          <w:sz w:val="24"/>
          <w:szCs w:val="24"/>
        </w:rPr>
        <w:t>«РИБАС» с ценой контракта по лоту№1 -  480 141 руб.; срок выполнения – двадцать дней, по лоту№2 - 2 675 921 руб. срок выполнения – сорок пя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4:55:00Z</dcterms:created>
  <dc:creator>User</dc:creator>
  <dc:description/>
  <dc:language>en-US</dc:language>
  <cp:lastModifiedBy>User</cp:lastModifiedBy>
  <dcterms:modified xsi:type="dcterms:W3CDTF">2006-10-11T15:01:00Z</dcterms:modified>
  <cp:revision>1</cp:revision>
  <dc:subject/>
  <dc:title>ПРОТОКОЛ № 45-06</dc:title>
</cp:coreProperties>
</file>