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издание книги об опыте работы коллектива школы СОШ№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5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СОШ№38, заказчик расположен по адресу: 362043, г. Владикавказ, ул. Гукаева 24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издание книги об опыте работы коллектива  СОШ №38 г. Владикавказа.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>- составление, набор, обработка фотоматериала, изготовление оригинал-макета, литературное редактирование, верстка, корректирование</w:t>
      </w:r>
      <w:r>
        <w:rPr>
          <w:b/>
          <w:color w:val="000000"/>
          <w:spacing w:val="1"/>
          <w:sz w:val="22"/>
          <w:szCs w:val="22"/>
        </w:rPr>
        <w:t>; Лот№2-</w:t>
      </w:r>
      <w:r>
        <w:rPr>
          <w:color w:val="000000"/>
          <w:spacing w:val="1"/>
          <w:sz w:val="22"/>
          <w:szCs w:val="22"/>
        </w:rPr>
        <w:t xml:space="preserve">  монтаж, изготовление фотоформ, печать, брошюровка, переплетные работы, приобретение переплетной ткани, бумаги, пленки, карт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РСО-Алания, г. Владикавказ, ул. Гукаева 24</w:t>
      </w:r>
      <w:r>
        <w:rPr>
          <w:color w:val="000000"/>
          <w:spacing w:val="1"/>
          <w:sz w:val="22"/>
          <w:szCs w:val="22"/>
        </w:rPr>
        <w:t xml:space="preserve">.; </w:t>
      </w:r>
      <w:r>
        <w:rPr>
          <w:b/>
          <w:color w:val="000000"/>
          <w:spacing w:val="1"/>
          <w:sz w:val="22"/>
          <w:szCs w:val="22"/>
        </w:rPr>
        <w:t>Лот№2-</w:t>
      </w:r>
      <w:r>
        <w:rPr>
          <w:sz w:val="22"/>
          <w:szCs w:val="22"/>
        </w:rPr>
        <w:t xml:space="preserve"> РСО-Алания, г. Владикавказ, ул. Гукаева 24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 Работы должны быть выполнены до конц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 2006 года. Условия выполнения работ: работы должны выполняться в строгом соответствии с калькуляцией на издание книги, техническими условиями  и конкурсной документ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288 000 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145000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143 000руб. В цену контракта включены все расходы по выполнению данного вида работ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октября  по 24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4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6 октября  2006 года, дата окончания подачи заявок – 24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4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4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7 ноября 2006 года по адресу: г. Владикавказ пл. Штыба,2 здание Администрации местного самоуправления, подведения итогов  29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51:00Z</dcterms:created>
  <dc:creator>User</dc:creator>
  <dc:description/>
  <cp:keywords/>
  <dc:language>en-US</dc:language>
  <cp:lastModifiedBy>Торги</cp:lastModifiedBy>
  <cp:lastPrinted>2006-10-06T11:40:00Z</cp:lastPrinted>
  <dcterms:modified xsi:type="dcterms:W3CDTF">2006-10-06T07:45:00Z</dcterms:modified>
  <cp:revision>12</cp:revision>
  <dc:subject/>
  <dc:title>Извещение о проведении открытого конкурса на право заключения муниципального  контракта на выполнение ремонтных работ в Центре</dc:title>
</cp:coreProperties>
</file>