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сборных железобетонных площадок для мусорных контейнеров во дворах улиц Иристонского МО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2» марта 2008года по9 часов 30минут «12» марта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1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>улицы:  Шмулевича, Магкаева, Горького, Куйбышева, Шегрена, Миллера, Титова, Огнева, Баллаева, Г.Баева, Ч.Ба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30 июн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восемь тысяч семьсо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мар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П «Управление производственно-технологической комплектации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3.2008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3.2008г. в 14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ВМУП «Управление производственно-технологической комплектаци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7 000руб. (</w:t>
      </w:r>
      <w:r>
        <w:rPr>
          <w:sz w:val="24"/>
          <w:szCs w:val="26"/>
        </w:rPr>
        <w:t>четыреста девяносто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ВМУП «Управление производственно-технологической комплектаци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3:00Z</dcterms:created>
  <dc:creator>Воробьева О.М., Вдовина В.В., Ермаков В.А.</dc:creator>
  <dc:description/>
  <cp:keywords/>
  <dc:language>en-US</dc:language>
  <cp:lastModifiedBy>Dom</cp:lastModifiedBy>
  <cp:lastPrinted>2008-03-11T10:41:00Z</cp:lastPrinted>
  <dcterms:modified xsi:type="dcterms:W3CDTF">2008-03-11T08:03:00Z</dcterms:modified>
  <cp:revision>2</cp:revision>
  <dc:subject/>
  <dc:title>ПРОТОКОЛ ОЦЕНКИ И СОПОСТАВЛЕНИЯ ЗАЯВОК НА УЧАСТИЕ В КОНКУРСЕ </dc:title>
</cp:coreProperties>
</file>