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0" w:hanging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8</w:t>
      </w:r>
    </w:p>
    <w:p>
      <w:pPr>
        <w:pStyle w:val="Normal"/>
        <w:autoSpaceDE w:val="false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услуги по приему заявлений, документов, а также постановке граждан на учет в качестве нуждающихся в жилых помещениях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руководителю органа местного самоуправления, подразделения)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от гражданина(ки) _______________________________________________________,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амилия, имя и отчество)</w:t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паспорт ________________________________________________________________,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ерия и номер паспорта,</w:t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,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ем и когда выдан паспорт)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его(ей) по адресу 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адрес регистрации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16"/>
          <w:rFonts w:cs="Times New Roman" w:ascii="Times New Roman" w:hAnsi="Times New Roman"/>
          <w:sz w:val="26"/>
          <w:szCs w:val="26"/>
        </w:rPr>
        <w:t>Согласие на обработку персональных данных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Я, 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амилия, имя и отчество)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Даю согласие_______________________________________________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и адрес органа местного самоуправления, подразделения)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 персональных  данных" на автоматизированную, а также без использования средств автоматизации обработку моих персональных данных в целях участия в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рограмм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1 - 2015 годы, а именно на совершение действ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3 стать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 персональных данных", со сведениями, представленными мной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в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органа местного самоуправления, подразделения)</w:t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для участия в указанной подпрограмме.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   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                (подпись)                                                        (фамилия и инициалы)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                (подпись)                                                        (фамилия и инициалы)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                (подпись)                                                        (фамилия и инициалы)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                (подпись)                                                        (фамилия и инициалы)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                (подпись)                                                        (фамилия и инициалы)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                (подпись)                                                        (фамилия и инициалы)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_" ____________ 20__ г.</w:t>
      </w:r>
    </w:p>
    <w:p>
      <w:pPr>
        <w:pStyle w:val="Style18"/>
        <w:rPr/>
      </w:pPr>
      <w:r>
        <w:rPr>
          <w:rFonts w:eastAsia="Courier New"/>
        </w:rPr>
        <w:t xml:space="preserve">       </w:t>
      </w:r>
      <w:r>
        <w:rPr/>
        <w:t>(дата)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67.9" TargetMode="External"/><Relationship Id="rId3" Type="http://schemas.openxmlformats.org/officeDocument/2006/relationships/hyperlink" Target="garantf1://12082235.1003" TargetMode="External"/><Relationship Id="rId4" Type="http://schemas.openxmlformats.org/officeDocument/2006/relationships/hyperlink" Target="garantf1://12048567.30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01:00Z</dcterms:created>
  <dc:creator>Венера</dc:creator>
  <dc:description/>
  <dc:language>en-US</dc:language>
  <cp:lastModifiedBy>Венера</cp:lastModifiedBy>
  <dcterms:modified xsi:type="dcterms:W3CDTF">2012-06-08T08:01:00Z</dcterms:modified>
  <cp:revision>1</cp:revision>
  <dc:subject/>
  <dc:title/>
</cp:coreProperties>
</file>