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 №  58-06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65 г. Владикавказа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58-06. от «21» августа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в муниципальном дошкольном образовательном учреждении №65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65 г. Владикавказа, РСО-Алания, г. Владикавказ, ул. Павленко, 73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9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 технические рабо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арматуры вентилей и клапанов обратных муфт диаметром до: 2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арматуры вентилей и клапанов обратных муфт диаметром до: 5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арматуры смесителей: без душевой сет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санитарных приборов: унитазов типа «Компакт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мена санитарных приборов: умываль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мена внутренних трубопроводов из чугунных канализационных труб диаметром до: 5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мена внутренних трубопроводов из чугунных канализационных труб диаметром до: 10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2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4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прибор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рибор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трубопровода с фасонными частями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 м трубопровода с фасонными частя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 м трубопровод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 м трубопровод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Павленко, 73, муниципальное дошкольное образовательное учреждение №65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85 187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, официальный сайт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www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vladikavkaz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osetia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>. тел.75-00-59, 55-00-27. Начало подачи котировочной заявки 22 августа, срок окончания 28 августа 2006г.(28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7:52:00Z</dcterms:created>
  <dc:creator>Обухань  Михаил  Иванович</dc:creator>
  <dc:description/>
  <cp:keywords/>
  <dc:language>en-US</dc:language>
  <cp:lastModifiedBy>Бдайциев Эльбрус</cp:lastModifiedBy>
  <cp:lastPrinted>2006-08-21T11:46:00Z</cp:lastPrinted>
  <dcterms:modified xsi:type="dcterms:W3CDTF">2006-08-21T07:52:00Z</dcterms:modified>
  <cp:revision>2</cp:revision>
  <dc:subject/>
  <dc:title>   Дзжуджыхъжуы   горжты                                                             Администрация     </dc:title>
</cp:coreProperties>
</file>