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30-07</w:t>
        <w:br/>
      </w:r>
      <w:r>
        <w:rPr>
          <w:caps w:val="false"/>
          <w:smallCaps w:val="false"/>
          <w:sz w:val="24"/>
          <w:szCs w:val="26"/>
        </w:rPr>
        <w:t>рассмотрения, оценки и  сопоставления 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26» апреля 2007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b/>
          <w:b/>
          <w:color w:val="000000"/>
          <w:spacing w:val="1"/>
          <w:sz w:val="22"/>
          <w:szCs w:val="22"/>
        </w:rPr>
      </w:pPr>
      <w:r>
        <w:rPr>
          <w:bCs/>
          <w:sz w:val="24"/>
          <w:szCs w:val="24"/>
        </w:rPr>
        <w:t xml:space="preserve">Открытый конкурс на право  заключения муниципального контракта </w:t>
      </w:r>
      <w:r>
        <w:rPr>
          <w:color w:val="000000"/>
          <w:spacing w:val="1"/>
          <w:sz w:val="24"/>
          <w:szCs w:val="24"/>
        </w:rPr>
        <w:t>на выполнение работ по строительству многоквартирного жилого дома поз.№25 в МКР 19 г. Владикавказа.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/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Извещение о проведении настоящего конкурса было опубликовано в газете «Владикавказ» №55 от 23 марта 2007г. и размещено на официальном сайте АМС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rno-a.ru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24» апреля 2007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, оценки и сопоставления заявок на участие в конкурсе проводилась конкурсной комиссией «26» апреля 2007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а предоставлена  заявка на участие в конкурсе следующего участника размещения заказа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430"/>
        <w:gridCol w:w="1980"/>
        <w:gridCol w:w="1620"/>
        <w:gridCol w:w="1619"/>
        <w:gridCol w:w="1621"/>
      </w:tblGrid>
      <w:tr>
        <w:trPr>
          <w:tblHeader w:val="true"/>
          <w:trHeight w:val="1418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и номер контактного телефона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чальная цена контракта (критерии: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на и срок)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>
          <w:tblHeader w:val="true"/>
          <w:trHeight w:val="230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О «СУ-1.3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пр. Коста 240/1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пр. Коста 240/1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: </w:t>
            </w:r>
            <w:r>
              <w:rPr>
                <w:sz w:val="22"/>
                <w:szCs w:val="22"/>
              </w:rPr>
              <w:t>13801994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: апрель 2007г.-декабрь 2009г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: 13550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Срок: до 30 сентября 2009г.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 основании п.11 ст.25. ФЗ -94   конкурсная комиссия рассмотрела заявку на участие в конкурсе в соответствии с требованием конкурсной документацией и приняла 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признать конкурс несостоявшимся т.к.  была подана одна заявка на участие в конкурсе;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- </w:t>
      </w:r>
      <w:r>
        <w:rPr>
          <w:sz w:val="24"/>
          <w:szCs w:val="24"/>
        </w:rPr>
        <w:t>допустить к участию в конкурсе и  признать единственным участником размещения заказа ООО «СУ-1.3» с ценой контракта 135500 тыс.руб., срок выполнения контракта- сентябрь 2009г..  Заказчик в течение трех дней со дня подписания протокола обязуется передать победителю конкурса проект контракт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Согласно п.5 ст.27  ФЗ №94 от 21. 07. 2005г. «О размещении заказа на поставки товаров, выполнение работ, оказания услуг для государственных и муниципальных нужд » контракт должен быть подписан с участником размещения заказа подавшего единственную заявку на условиях и по цене  контракта, которые предусмотрены заявкой на участие в конкурсе и конкурсной документацией, не превышающей начальную цену контракт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, и в газете «Владикавказ»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нкурсной комиссии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176" w:right="702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______________Чиплакова Нина Владимировна</w:t>
            </w:r>
          </w:p>
        </w:tc>
      </w:tr>
      <w:tr>
        <w:trPr>
          <w:trHeight w:val="4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конкурсной  комиссии:</w:t>
            </w:r>
          </w:p>
        </w:tc>
        <w:tc>
          <w:tcPr>
            <w:tcW w:w="6142" w:type="dxa"/>
            <w:vMerge w:val="restart"/>
            <w:tcBorders/>
          </w:tcPr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Гиоев Казбек  Сергеевич</w:t>
            </w:r>
            <w:r>
              <w:rPr>
                <w:i/>
                <w:sz w:val="24"/>
                <w:szCs w:val="24"/>
                <w:vertAlign w:val="superscript"/>
              </w:rPr>
              <w:t xml:space="preserve">       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лены конкурсной комиссии:</w:t>
            </w:r>
          </w:p>
        </w:tc>
        <w:tc>
          <w:tcPr>
            <w:tcW w:w="6142" w:type="dxa"/>
            <w:vMerge w:val="continue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Габисов Сергей Хазбиевич</w:t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Дзарахохова Аза Владимировна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4" w:hanging="44"/>
              <w:rPr/>
            </w:pPr>
            <w:r>
              <w:rPr>
                <w:sz w:val="24"/>
                <w:szCs w:val="24"/>
              </w:rPr>
              <w:t>__________________Дзахоева Лаура Руслановна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</w:rPr>
              <w:t>Представитель Заказчика ознакомлен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________________ </w:t>
            </w:r>
            <w:r>
              <w:rPr>
                <w:color w:val="000000"/>
                <w:sz w:val="24"/>
                <w:szCs w:val="26"/>
              </w:rPr>
              <w:t>Цгоев Казбек Дзантемирович</w:t>
            </w:r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тавитель уполномоченного органа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Дзарасова Марина Керменовн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71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2:12:00Z</dcterms:created>
  <dc:creator>User</dc:creator>
  <dc:description/>
  <dc:language>en-US</dc:language>
  <cp:lastModifiedBy>Торги</cp:lastModifiedBy>
  <cp:lastPrinted>2007-04-26T15:44:00Z</cp:lastPrinted>
  <dcterms:modified xsi:type="dcterms:W3CDTF">2007-04-26T11:45:00Z</dcterms:modified>
  <cp:revision>21</cp:revision>
  <dc:subject/>
  <dc:title>ПРОТОКОЛ № _________</dc:title>
</cp:coreProperties>
</file>