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9-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6» 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лабораторного оборудования и модернизации материально-технической базы в гимназии  №45 . 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16» ноября 2006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6» ноября 2006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2 (два) запечатанный и маркированный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ОАО «Северо-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РСО-Алания, г. Владикавказ, ул. Бутырина,14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лот№1-64893 руб.; лот№2- 4209 руб.; лот №3-44 264 руб.; лот№4 -28159 руб.; лот№5-10452 руб.; лот№6-81020 руб.; лот № 10-125450 руб. лот №9 - 325 993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лот№1-30 дней; лот№2-30 дней; лот№3-30 дней; лот№4 – 30 дней; лот№5-30 дней; лот№6-30 дней; лот№9 - 30 дней; лот№10 – 30 дней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БОЮЛ Варганова Анна Анатольев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пос. Мизур, 26, кв.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лот№8 -208 560 руб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лот№8 – 15 дней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Мзокова Алла Хасан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Гогаева Марина Таймуразовна</w:t>
            </w:r>
          </w:p>
        </w:tc>
      </w:tr>
    </w:tbl>
    <w:p>
      <w:pPr>
        <w:sectPr>
          <w:type w:val="nextPage"/>
          <w:pgSz w:w="11637" w:h="16838"/>
          <w:pgMar w:left="1140" w:right="1140" w:gutter="0" w:header="0" w:top="11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3420" w:hanging="0"/>
        <w:jc w:val="right"/>
        <w:rPr/>
      </w:pPr>
      <w:r>
        <w:rPr/>
        <w:t xml:space="preserve">№ </w:t>
      </w:r>
      <w:r>
        <w:rPr/>
        <w:t xml:space="preserve">69-06 от «16» но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7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486"/>
        <w:gridCol w:w="2859"/>
        <w:gridCol w:w="212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sz w:val="16"/>
                <w:szCs w:val="16"/>
              </w:rPr>
              <w:t>ОАО «Северо – Осетинский Республиканский Коллектор учебно-наглядных пособий, технологических средств обучения и оборудования»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БОЮЛ Варганова Анна Анатольевна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Заявка на участие в конкурс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252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Анкета участника размещения заказа </w:t>
            </w:r>
            <w:r>
              <w:rPr>
                <w:color w:val="000000"/>
                <w:sz w:val="20"/>
              </w:rPr>
              <w:t>– приложение к заявк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Доверенность (в случае необходимости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отариально заверенная копия выписки из ЕГРЮ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отариально заверенная копия выписки из ПБО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Копия лицензии(ий) на виды работ по предмету конкурс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ложение о функциональных характеристиках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Устав предприят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Также предоставлены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копия свидетельства о внесении в единый государственный реестр юридических лиц, копия информационного  письма, данное с Управления статистики, копия уведомления о возможности применять упрощенную систему налогообложения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опия свидетельства о внесении в единый государственный реестр физических лиц, копия налоговой декларации по налогу, уплачиваемому с применением упрощенной системы налогооб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5:21:00Z</dcterms:created>
  <dc:creator>User</dc:creator>
  <dc:description/>
  <dc:language>en-US</dc:language>
  <cp:lastModifiedBy>User</cp:lastModifiedBy>
  <dcterms:modified xsi:type="dcterms:W3CDTF">2006-11-16T15:51:00Z</dcterms:modified>
  <cp:revision>2</cp:revision>
  <dc:subject/>
  <dc:title>ПРОТОКОЛ № 69-06</dc:title>
</cp:coreProperties>
</file>