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сообщает  о проведении   аукциона:</w:t>
      </w:r>
    </w:p>
    <w:p>
      <w:pPr>
        <w:pStyle w:val="Normal"/>
        <w:rPr/>
      </w:pPr>
      <w:r>
        <w:rPr/>
        <w:t xml:space="preserve"> </w:t>
      </w:r>
      <w:r>
        <w:rPr/>
        <w:t>- по продаже права на заключение договоров аренды земельных участков под многоквартир-ное жилищное строительство (постановления АМС г.Владикавказа №2310 от 15.11.2006г. )  сроком на три года по пр.Доватора, в квартале между пр. Доватора и ул.Московская к югу от АЗС,</w:t>
      </w:r>
    </w:p>
    <w:p>
      <w:pPr>
        <w:pStyle w:val="Normal"/>
        <w:rPr/>
      </w:pPr>
      <w:r>
        <w:rPr/>
        <w:t xml:space="preserve"> </w:t>
      </w:r>
      <w:r>
        <w:rPr/>
        <w:t>- позиция II –площадь  0, 2946 га (кадастровый номер 15:09:04 03  03:0030  ). Начальный раз-мер арендной платы земельного участка – 327 006 рублей в год.</w:t>
      </w:r>
    </w:p>
    <w:p>
      <w:pPr>
        <w:pStyle w:val="Normal"/>
        <w:rPr/>
      </w:pPr>
      <w:r>
        <w:rPr/>
        <w:t>-  позиция III –площадь  0, 3154 га (кадастровый номер 15:09:04 03  03:0031) Начальный размер арендной платы земельного участка -  350 094 рубля в год</w:t>
      </w:r>
    </w:p>
    <w:p>
      <w:pPr>
        <w:pStyle w:val="Normal"/>
        <w:rPr/>
      </w:pPr>
      <w:r>
        <w:rPr/>
        <w:t>-  позиция IV –площадь  0, 2995 га (кадастровый номер 15:09:04 03  03:0032) Начальный размер арендной платы земельного участка -  332 445 рублей в год</w:t>
      </w:r>
    </w:p>
    <w:p>
      <w:pPr>
        <w:pStyle w:val="Normal"/>
        <w:rPr/>
      </w:pPr>
      <w:r>
        <w:rPr/>
        <w:t>-  позиция V –площадь  0, 3161 га (кадастровый номер 15:09:04 03  03:0033) Начальный размер арендной платы земельного участка   350 871 рубль в год</w:t>
      </w:r>
    </w:p>
    <w:p>
      <w:pPr>
        <w:pStyle w:val="Normal"/>
        <w:rPr/>
      </w:pPr>
      <w:r>
        <w:rPr/>
        <w:t>- позиция VI –площадь  0, 3561 га (кадастровый номер 15:09:04 03  03:0034) Начальный размер арендной платы земельного участка -  395 271 рубль в год.</w:t>
      </w:r>
    </w:p>
    <w:p>
      <w:pPr>
        <w:pStyle w:val="Normal"/>
        <w:rPr/>
      </w:pPr>
      <w:r>
        <w:rPr/>
        <w:t>Плата за подключение к инженерным сетям по каждому из участков – 2231  рубль за 1 кв.м. общей площади жилой застройки.    Плата за подключение может быть изменена по согласова-нию с администрацией местного самоуправления г.Владикавказ в зависимости от проектируе-мого жилого дома. Начиная с 2007 г. дополнительно применяется индекс дефлятор.</w:t>
      </w:r>
    </w:p>
    <w:p>
      <w:pPr>
        <w:pStyle w:val="Normal"/>
        <w:rPr/>
      </w:pPr>
      <w:r>
        <w:rPr/>
        <w:t>Для  участия  в аукционе претенденты (физические, юридические лица, признанные в соответ-ствии с законодательством покупателями),  в срок  со дня  опубликования сообщения до  20 декабря 2006 года  представляют заявку, документ  о внесении задатка    в размере</w:t>
      </w:r>
    </w:p>
    <w:p>
      <w:pPr>
        <w:pStyle w:val="Normal"/>
        <w:rPr/>
      </w:pPr>
      <w:r>
        <w:rPr/>
        <w:t xml:space="preserve"> </w:t>
      </w:r>
      <w:r>
        <w:rPr/>
        <w:t>20 % от начального размера арендной платы за выбранный земельный участок. Юридические лица  к заявке  прилагают нотариально заверенные копии учредительных документов, решение соответст-вующего органа управления о совершении сделки , выписку из единого государственного реестра юридических лиц,  индивидуальные предприниматели – выписку из единого государственного рее-стра индивидуальных предпринимателей  , физические лица предоставляют  копию  паспорта .  Аук-цион  состоится  22 декабря 2006  года в 15.00  часов, по адресу: г.Владикавказ, пл. Штыба–2, 4 этаж. Критерием определения победителя является наибольшая арендная плата, предложенная за земель-ный участок.  Форма подачи предложений открытая. Шаг аукциона 1 % от начального размера арендной платы за земельный участок. Срок заключения договора аренды (проекта) с победителем аукциона–5 дней после подписания протокола об итогах аукциона. Способ платежа  определяется договором  аренды. Для ознакомления  с указанным объектом, заявкой, проектом договора аренды, техническими условиями подключения объекта к сетям инженерно-технического обеспечения и дру-гими необходи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работы с 9.00 до 17.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1:00Z</dcterms:created>
  <dc:creator>User</dc:creator>
  <dc:description/>
  <cp:keywords/>
  <dc:language>en-US</dc:language>
  <cp:lastModifiedBy>User</cp:lastModifiedBy>
  <dcterms:modified xsi:type="dcterms:W3CDTF">2009-01-15T08:51:00Z</dcterms:modified>
  <cp:revision>2</cp:revision>
  <dc:subject/>
  <dc:title>Фонд имущества сообщает  о проведении   аукциона:</dc:title>
</cp:coreProperties>
</file>