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4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разработке плана-схемы и установке системы автоматической пожарной сигнализации, порошкового пожаротушения и оповещения людей о пожаре для нужд Центральной городской библиотеки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 «21»  января 2010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362040, РСО-А, г. Владикавказ, пл. Штыба,2, тел.(8672) 550027,750059, е-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r>
        <w:rPr>
          <w:rFonts w:cs="Century" w:ascii="Century" w:hAnsi="Century"/>
          <w:sz w:val="24"/>
          <w:szCs w:val="24"/>
          <w:lang w:val="en-US"/>
        </w:rPr>
        <w:t>uztvladikavkaz</w:t>
      </w:r>
      <w:r>
        <w:rPr>
          <w:rFonts w:cs="Century" w:ascii="Century" w:hAnsi="Century"/>
          <w:sz w:val="24"/>
          <w:szCs w:val="24"/>
        </w:rPr>
        <w:t>.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, проводит запрос котировок на </w:t>
      </w:r>
      <w:r>
        <w:rPr>
          <w:rFonts w:cs="Century" w:ascii="Century" w:hAnsi="Century"/>
          <w:bCs/>
          <w:sz w:val="24"/>
          <w:szCs w:val="24"/>
        </w:rPr>
        <w:t xml:space="preserve"> выполнение работ по разработке плана-схемы и установке системы автоматической пожарной сигнализации, порошкового пожаротушения и оповещения людей о пожаре для нужд Центральной городской библиотеки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Управление по строителсьтву АМС г. Владикавказа, 362040, г. Владикавказ, пл. Штыба,2, тел. (8672) 752668, 75325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0"/>
        <w:gridCol w:w="490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57" w:hanging="0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работы по разработке плана-схемы и установке системы автоматической пожарной сигнализации, порошкового пожаротушения и оповещения людей о пожаре для нужд Центральной городской библиотеки согласно  локально-сметного расчета «1-2010 – приложение №3 к настоящему извеще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 №1-2010, СНиПами и ТУ, с соблюдением мер техники безопасности и охраны труда. Весь используемый материал и оборудование должны соответствовать локально-сметному расчету (или являться эквивалентами), быть новыми, отвечать требованиям ГОСТов и быть экологически безопасными. Необходимо обеспечить гарантийный срок эксплуатации в течение одного года, начиная с момента, когда результат выполненной работы был приня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362035, РСО-Алания, г. Владикавказ,   Центральная городская библиотека, пр. Коста,283-в, здание Центральной городской библиотеки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февраля 2010г. после заключе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96 114 руб. (Четыреста девяносто шесть тысяч сто четырнадцать рублей).Цена указана с учетом приобретения материалов, выплаты основной заработной платы производственным рабочим, налог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(8672)75-00-59, 55-00-27. Начало подачи котировочных заявок 22.01.2010., срок окончания 2.02.2010. (2.02.2010. котировочные заявки принимаются до 18.00,время московское), контактное лицо Хосроева Виктория Николаевна, т.(8672)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9.1. </w:t>
      </w:r>
      <w:r>
        <w:rPr>
          <w:color w:val="000000"/>
          <w:spacing w:val="2"/>
          <w:sz w:val="24"/>
          <w:szCs w:val="24"/>
        </w:rPr>
        <w:t>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9.2. </w:t>
      </w:r>
      <w:r>
        <w:rPr>
          <w:color w:val="000000"/>
          <w:sz w:val="24"/>
          <w:szCs w:val="24"/>
        </w:rPr>
        <w:t>Окончательный расчет с Подрядчиком производиться по факту выполнения работ, не позднее 180-ти дней после подписания сторонами акта приема-передачи работ и предъявления Подрядчиком всех необходимых документов к оплате.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и оценка котировочных заявок: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  3.02.2010.   </w:t>
      </w:r>
    </w:p>
    <w:p>
      <w:pPr>
        <w:pStyle w:val="Normal"/>
        <w:ind w:left="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5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настоящему извещению о запросе котировок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13.  Критерий оценки: наименьшая цена товар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 – 4л. в 1 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Локально сметный расчет – 3 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19:00Z</dcterms:created>
  <dc:creator>Dom</dc:creator>
  <dc:description/>
  <cp:keywords/>
  <dc:language>en-US</dc:language>
  <cp:lastModifiedBy>User</cp:lastModifiedBy>
  <cp:lastPrinted>2008-06-18T12:33:00Z</cp:lastPrinted>
  <dcterms:modified xsi:type="dcterms:W3CDTF">2010-01-21T08:05:00Z</dcterms:modified>
  <cp:revision>6</cp:revision>
  <dc:subject/>
  <dc:title>Запрос котировок</dc:title>
</cp:coreProperties>
</file>