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5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ликвидации стихийных свалок по ул. Тельмана (р-н Пивзавода) в 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7» июля 2008года по9 часов 30минут «17» июля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ы  №83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ул. Тельмана (р-н Пивзавода).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емнадцать тысяч четыреста семьдесят два рубля, 20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6» июл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ершин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пр. Коста, 19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7.2008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ВЛАДДО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дная, 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ершина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36 016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ВЛАДДОР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17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Вершин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36 016руб. (</w:t>
      </w:r>
      <w:r>
        <w:rPr>
          <w:sz w:val="24"/>
          <w:szCs w:val="26"/>
        </w:rPr>
        <w:t>триста тридцать шесть тысяч шестнадца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Вершин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197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 xml:space="preserve">Триста тридцать шесть тысяч шестнадцать рублей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АО «ВЛАДДОР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Молодежная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семнадца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.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53:00Z</dcterms:created>
  <dc:creator>Воробьева О.М., Вдовина В.В., Ермаков В.А.</dc:creator>
  <dc:description/>
  <cp:keywords/>
  <dc:language>en-US</dc:language>
  <cp:lastModifiedBy>Dom</cp:lastModifiedBy>
  <cp:lastPrinted>2008-03-11T11:31:00Z</cp:lastPrinted>
  <dcterms:modified xsi:type="dcterms:W3CDTF">2008-07-17T07:14:00Z</dcterms:modified>
  <cp:revision>7</cp:revision>
  <dc:subject/>
  <dc:title>ПРОТОКОЛ ОЦЕНКИ И СОПОСТАВЛЕНИЯ ЗАЯВОК НА УЧАСТИЕ В КОНКУРСЕ </dc:title>
</cp:coreProperties>
</file>