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МУЗ – универсальная поликлиника №7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_______________Р. М. Айларов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TextBody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before="139" w:after="0"/>
        <w:ind w:left="1843" w:right="3022" w:firstLine="624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№202-07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«__» ________ 2007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МУЗ-универсальная поликлиника №7, </w:t>
      </w:r>
      <w:r>
        <w:rPr>
          <w:spacing w:val="3"/>
          <w:sz w:val="24"/>
          <w:szCs w:val="24"/>
        </w:rPr>
        <w:t>именуемое в  дальнейшем «Заказчик», в лице главного врача Р. М. Айларова, 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, в лице __________, именуемое в дальнейшем «Подрядчик»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действующее на основании _________, определенное в качестве победителя по результатам запроса котировок  № 202-07, от 11. 09. 2007г. (Протокол  рассмотрения и оценки котировочных заявок № 202-07, от ______ 2007г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 выполнить ремонтные работы для ВМУЗ -универсальной поликлиники №7. Весь используемый материал, при выполнении указанных работ должен быть новым, отвечать требованиям ГОСТов и экологической безопасности, а также должны соблюдаться правила техники безопасности и охраны тру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Цена Контракта определена по итогам запроса котировок, и составляет ___________ руб. (___________________________________ рублей)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(Смета №5-07)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 до 11.11. 2007г., после подписания контракта и выплаты аванса Подрядчику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/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- предоставить копию лицензии на указанный вид деятельности: №___________, от______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- 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</w:rPr>
        <w:t xml:space="preserve">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 xml:space="preserve">-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5"/>
          <w:sz w:val="24"/>
          <w:szCs w:val="24"/>
        </w:rPr>
        <w:t xml:space="preserve"> 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4.2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   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4.3.Обязанност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рядке, предусмотренном  настоящим Контракт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в сроки и в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, не вмешиваясь в его деятельность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ом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настоящего Контракт, либо устранить недостатки своими силами или поручить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rmal"/>
        <w:shd w:fill="FFFFFF" w:val="clear"/>
        <w:spacing w:before="5" w:after="0"/>
        <w:ind w:left="19" w:hanging="0"/>
        <w:jc w:val="both"/>
        <w:rPr/>
      </w:pPr>
      <w:r>
        <w:rPr>
          <w:color w:val="000000"/>
          <w:spacing w:val="1"/>
          <w:sz w:val="24"/>
          <w:szCs w:val="24"/>
        </w:rPr>
        <w:t>4.4.4. При финансировании объекта  из бюджетов различных уровней (т.е. из федерального, республиканского, муниципального) Заказчик не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есет ответственности за несвоевременную оплату стоимости выполненных работ. Оплата будет производится по мере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ступления средств на счет Заказчик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4.4.5. Подрядчик в течении гарантийного срока (1 года) обязан   по требованию Заказчика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  или связанных непосредственно с предметом настоящего контракта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30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ет ответственность за ненадлежащее качество предоставленных им материалов и оборудования и</w:t>
      </w:r>
      <w:r>
        <w:rPr>
          <w:color w:val="000000"/>
          <w:spacing w:val="-1"/>
          <w:sz w:val="24"/>
          <w:szCs w:val="24"/>
        </w:rPr>
        <w:t xml:space="preserve"> обязуется возместить Заказчику </w:t>
      </w:r>
      <w:r>
        <w:rPr>
          <w:color w:val="000000"/>
          <w:sz w:val="24"/>
          <w:szCs w:val="24"/>
        </w:rPr>
        <w:t>причиненные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, 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,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p>
      <w:pPr>
        <w:pStyle w:val="Normal"/>
        <w:jc w:val="both"/>
        <w:rPr/>
      </w:pPr>
      <w:r>
        <w:rPr>
          <w:b/>
          <w:color w:val="000000"/>
          <w:spacing w:val="-1"/>
          <w:sz w:val="24"/>
          <w:szCs w:val="24"/>
        </w:rPr>
        <w:t>12.Адреса, реквизиты и подписи сторон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5:08:00Z</dcterms:created>
  <dc:creator>Торги</dc:creator>
  <dc:description/>
  <cp:keywords/>
  <dc:language>en-US</dc:language>
  <cp:lastModifiedBy>User</cp:lastModifiedBy>
  <cp:lastPrinted>2007-09-10T09:31:00Z</cp:lastPrinted>
  <dcterms:modified xsi:type="dcterms:W3CDTF">2007-09-12T05:18:00Z</dcterms:modified>
  <cp:revision>4</cp:revision>
  <dc:subject/>
  <dc:title>Контракт № 45-06</dc:title>
</cp:coreProperties>
</file>