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0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6» августа 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на выполнение </w:t>
      </w:r>
      <w:r>
        <w:rPr>
          <w:b/>
          <w:sz w:val="22"/>
          <w:szCs w:val="22"/>
        </w:rPr>
        <w:t xml:space="preserve"> работ по ремонту подъездов жилых домов: ул. Доватора,41 ул. Кырджалийская, 7/3 ул. Московская,36  ул. Кырджалийская,15  ул. Доватора, 17  ул. Гугкаева,63/3  ул. Кырджалийская,5/1 ул. Кырджалийская,5/3 ул. Доватора,39 ул. Московская,32/1 ул. Московская,42 и ул. Доватора, 25 а также ремонт мягкой рубероидной кровли жилых домов  по ул. Доватора,3 ул. Кырджалийская,11 ул. Дзусова,5 и ул. Владикавказская, 8  </w:t>
      </w:r>
      <w:r>
        <w:rPr>
          <w:sz w:val="24"/>
          <w:szCs w:val="24"/>
        </w:rPr>
        <w:t xml:space="preserve">  г. Владикавказа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сова Марина Кер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6» августа  2007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 которые зарегистрированы в журнале 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6» августа 2007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Членом 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Куйбышева,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т №1-129000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Лот №2- 137300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 1320000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дне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расова Марина Керме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70-07 от «6» августа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 о государственной регистрации  юридического лица (копия), свидетельство о постановке на учет юр.лица в налоговом органе, справка с УФНС  РФ по РСО-Алания, налоговая декларация по налогу, справка о задолженности по Соц. страх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123</cp:lastModifiedBy>
  <cp:lastPrinted>2007-04-24T11:15:00Z</cp:lastPrinted>
  <dcterms:modified xsi:type="dcterms:W3CDTF">2007-08-06T12:55:00Z</dcterms:modified>
  <cp:revision>34</cp:revision>
  <dc:subject/>
  <dc:title>ПРОТОКОЛ № 79-06</dc:title>
</cp:coreProperties>
</file>