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  <w:tab w:val="left" w:pos="5670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114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» сентябр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оргтехники для нужд МОУ гимназия № 16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.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ab/>
        <w:tab/>
        <w:t>Есиева Светлана Иналуковна</w:t>
        <w:tab/>
        <w:t xml:space="preserve">           зам. главы АМС г.Владикавказа</w:t>
      </w:r>
    </w:p>
    <w:p>
      <w:pPr>
        <w:pStyle w:val="Normal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</w:t>
      </w:r>
      <w:r>
        <w:rPr>
          <w:i/>
          <w:sz w:val="24"/>
          <w:vertAlign w:val="superscript"/>
        </w:rPr>
        <w:tab/>
        <w:tab/>
        <w:t xml:space="preserve">     (Фамилия, Имя, Отчество)                                                                 (должность)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  <w:tab w:val="left" w:pos="5812" w:leader="none"/>
        </w:tabs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 МОУ гимназия №16 г. Владикавказ.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З.Космодемьянской,3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1» сентября 2008года по10 часов 30минут «1» сентября 2008года по адресу: г. 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5» августа 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1. Поставка оргтехники согласно техническому заданию - Приложение №3</w:t>
      </w:r>
      <w:r>
        <w:rPr>
          <w:rFonts w:cs="Century" w:ascii="Century" w:hAnsi="Century"/>
          <w:b w:val="false"/>
          <w:sz w:val="24"/>
          <w:szCs w:val="24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ул. З.Космодемьянской,3, МОУ гимназия № 16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15 октября  2008г, после заключения контракта и перечисления заказчиком на расчетный счет поставщика суммы аванс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до места нахождения Заказчика, уплату налогов, НДС, таможенных пошлин, сбор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тридцать три тысячи четыреста рублей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Федеральные субсиди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товара, безналичным расчетом. Авансирование –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1» сентября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52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. Очилов Асланджон Рахимджон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Алагир, ул. Алагирская, 1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.08.08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4.00 ч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Махтарян Т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344011,Россия, г. Ростов-на-Дону, ул. Катаева, 8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.08.08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7.40 ч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729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. Очилов Асланджон Рахимджонови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/>
            </w:pPr>
            <w:r>
              <w:rPr>
                <w:sz w:val="24"/>
              </w:rPr>
              <w:t>233 4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Махтарян Т.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33 4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Т.к. оба предложения поступили по ценам равным максимальной цене контракта, оценка котировочных заявок производилась в зависимости от сроков подачи в соответствии с п.2 ст.47. ФЗ-94 «О размещении заказов на поставки товаров, выполнение работ, оказание услуг для государственных и муниципальных нужд». Котировочная заявка от </w:t>
      </w:r>
      <w:r>
        <w:rPr>
          <w:sz w:val="24"/>
          <w:szCs w:val="24"/>
        </w:rPr>
        <w:t>ИП. Очилов Асланджон Рахимджонович</w:t>
      </w:r>
      <w:r>
        <w:rPr>
          <w:bCs/>
          <w:kern w:val="2"/>
          <w:sz w:val="24"/>
          <w:szCs w:val="26"/>
        </w:rPr>
        <w:t xml:space="preserve"> поступила  ранее других котировочных заявок других участников размещения заказа, а именно 26.08.08. в 14.00 ч. (по московскому времени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</w:p>
    <w:p>
      <w:pPr>
        <w:pStyle w:val="Normal"/>
        <w:rPr/>
      </w:pPr>
      <w:r>
        <w:rPr>
          <w:sz w:val="24"/>
          <w:szCs w:val="26"/>
        </w:rPr>
        <w:t xml:space="preserve"> </w:t>
      </w:r>
      <w:r>
        <w:rPr>
          <w:b/>
          <w:sz w:val="24"/>
          <w:szCs w:val="24"/>
        </w:rPr>
        <w:t xml:space="preserve">ИП. Очилов Асланджон Рахимджонович  </w:t>
      </w:r>
      <w:r>
        <w:rPr>
          <w:b/>
          <w:sz w:val="24"/>
          <w:szCs w:val="26"/>
        </w:rPr>
        <w:t xml:space="preserve">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Алагир, ул. Алагирская, 12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</w:t>
      </w:r>
      <w:r>
        <w:rPr>
          <w:b/>
          <w:sz w:val="24"/>
          <w:szCs w:val="26"/>
        </w:rPr>
        <w:t xml:space="preserve">Двести тридцать три тысячи четыреста рублей.  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ИП Махтарян Т.М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344011,Россия, г. Ростов-на-Дону, ул. Катаева, 8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</w:t>
      </w:r>
      <w:r>
        <w:rPr>
          <w:b/>
          <w:sz w:val="24"/>
          <w:szCs w:val="26"/>
        </w:rPr>
        <w:t>Двести тридцать три тысячи четыреста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708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стоящий протокол подлежит размещению на официальном сайте: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едседатель комиссии:</w:t>
      </w:r>
    </w:p>
    <w:p>
      <w:pPr>
        <w:pStyle w:val="TextBodyIndent"/>
        <w:tabs>
          <w:tab w:val="clear" w:pos="720"/>
          <w:tab w:val="left" w:pos="0" w:leader="none"/>
          <w:tab w:val="left" w:pos="1418" w:leader="none"/>
        </w:tabs>
        <w:ind w:left="0" w:hanging="0"/>
        <w:jc w:val="left"/>
        <w:rPr>
          <w:sz w:val="24"/>
        </w:rPr>
      </w:pPr>
      <w:r>
        <w:rPr>
          <w:sz w:val="24"/>
        </w:rPr>
        <w:tab/>
        <w:tab/>
        <w:t>Есиева Светлана Иналук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  <w:vertAlign w:val="superscript"/>
        </w:rPr>
        <w:t xml:space="preserve">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  <w:vertAlign w:val="superscript"/>
        </w:rPr>
        <w:t xml:space="preserve">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567"/>
        <w:jc w:val="both"/>
        <w:rPr/>
      </w:pPr>
      <w:r>
        <w:rPr/>
        <w:t xml:space="preserve">         </w:t>
      </w:r>
      <w:r>
        <w:rPr/>
        <w:tab/>
        <w:t xml:space="preserve">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vertAlign w:val="superscript"/>
        </w:rPr>
        <w:tab/>
        <w:tab/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Хосроева Виктория Николае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Пагиева А.З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0:40:00Z</dcterms:created>
  <dc:creator>Воробьева О.М., Вдовина В.В., Ермаков В.А.</dc:creator>
  <dc:description/>
  <cp:keywords/>
  <dc:language>en-US</dc:language>
  <cp:lastModifiedBy>User</cp:lastModifiedBy>
  <cp:lastPrinted>2008-09-01T17:49:00Z</cp:lastPrinted>
  <dcterms:modified xsi:type="dcterms:W3CDTF">2008-09-09T12:26:00Z</dcterms:modified>
  <cp:revision>5</cp:revision>
  <dc:subject/>
  <dc:title>ПРОТОКОЛ ОЦЕНКИ И СОПОСТАВЛЕНИЯ ЗАЯВОК НА УЧАСТИЕ В КОНКУРСЕ </dc:title>
</cp:coreProperties>
</file>