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вечерней образовательной школе №2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0-07. от «11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вечерней образовательной школе №2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вечерняя образовательная школа №2 г. Владикавказа, РСО-Алания, г. Владикавказ, ул. Баллаева, 1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оконных коробок в каменных стенах с отбивкой штукатурки отко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нятие оконных переплетов: остекле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: спаренными в стенах каменных площадью проема более 2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52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аллаева, 17, СОШ (вечерняя)  №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33 27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апреля, срок окончания 18 апреля 2007г.(18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2:00Z</dcterms:created>
  <dc:creator>Обухань  Михаил  Иванович</dc:creator>
  <dc:description/>
  <cp:keywords/>
  <dc:language>en-US</dc:language>
  <cp:lastModifiedBy>Dom</cp:lastModifiedBy>
  <cp:lastPrinted>2007-04-11T15:32:00Z</cp:lastPrinted>
  <dcterms:modified xsi:type="dcterms:W3CDTF">2007-04-11T11:34:00Z</dcterms:modified>
  <cp:revision>4</cp:revision>
  <dc:subject/>
  <dc:title>   Дзжуджыхъжуы   горжты                                                             Администрация     </dc:title>
</cp:coreProperties>
</file>